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230</wp:posOffset>
                </wp:positionH>
                <wp:positionV relativeFrom="paragraph">
                  <wp:posOffset>-344805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27.15pt;mso-position-vertical-relative:text;margin-left: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 грудня 2020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51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635</wp:posOffset>
                </wp:positionV>
                <wp:extent cx="2628265" cy="10223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20" w:leader="none"/>
                                    </w:tabs>
                                    <w:ind w:left="6" w:hanging="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 xml:space="preserve">Про влаштування малолітніх дітей на цілодобове перебування до закладу, який здійснює інституційний догляд і виховання діте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0.5pt;mso-wrap-distance-left:0pt;mso-wrap-distance-right:9pt;mso-wrap-distance-top:0pt;mso-wrap-distance-bottom:0pt;margin-top:0.05pt;mso-position-vertical-relative:text;margin-left:-2.85pt;mso-position-horizontal-relative:text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4139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20" w:leader="none"/>
                              </w:tabs>
                              <w:ind w:left="6" w:hanging="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 xml:space="preserve">Про влаштування малолітніх дітей на цілодобове перебування до закладу, який здійснює інституційний догляд і виховання діте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Порядку зарахування дітей на цілодобове перебування до закладів, які здійснюють інституційний догляд і виховання, затвердженого постановою Кабінету Міністрів України від 01.06.2020 №586 «Деякі питання захисту дітей в умовах боротьби з наслідками гострої респіраторної хвороби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– 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lang w:val="uk-UA"/>
        </w:rPr>
        <w:t>-2», на підставі пакету документів, поданих громадянкою *** та рекомендацій комісії з питань захисту прав дитини при Гадяцькій райдержадміністрації ( протокол від 14.12.2020 року №15)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зарахування на цілодобове перебування до Розбишівського навчально-реабілітаційного центру з поглибленим професійно-трудовим навчанням Полтавської обласної ради для здійснення інституційного догляду і виховання  під час навчального процесу малолітніх дітей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***, *** року народженн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***, *** року народження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tbl>
      <w:tblPr>
        <w:tblW w:w="9554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662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 </w:t>
            </w:r>
          </w:p>
        </w:tc>
        <w:tc>
          <w:tcPr>
            <w:tcW w:w="266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478" w:hanging="478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01:00Z</dcterms:created>
  <dc:creator>Лена</dc:creator>
  <dc:description/>
  <dc:language>en-US</dc:language>
  <cp:lastModifiedBy>Julia</cp:lastModifiedBy>
  <cp:lastPrinted>2020-12-21T13:47:00Z</cp:lastPrinted>
  <dcterms:modified xsi:type="dcterms:W3CDTF">2020-12-22T15:01:00Z</dcterms:modified>
  <cp:revision>2</cp:revision>
  <dc:subject/>
  <dc:title/>
</cp:coreProperties>
</file>