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418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 січня 2021 № 207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5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них одиниці з місячним фондом заробітної плати за посадовими окладами 368069,00 грн. 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триста шістдесят вісім тисяч шістдесят дев’ять грн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), рішення п`ятої сесії міської ради восьмого скликання від 27 січня 2021 № ___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 В. О. 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29.6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 січня 2021 № 207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5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них одиниці з місячним фондом заробітної плати за посадовими окладами 368069,00 грн. (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триста шістдесят вісім тисяч шістдесят дев’ять грн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), рішення п`ятої сесії міської ради восьмого скликання від 27 січня 2021 № ___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 В. О. 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989"/>
        <w:gridCol w:w="2090"/>
        <w:gridCol w:w="808"/>
        <w:gridCol w:w="764"/>
        <w:gridCol w:w="1644"/>
        <w:gridCol w:w="871"/>
        <w:gridCol w:w="2910"/>
      </w:tblGrid>
      <w:tr>
        <w:trPr>
          <w:trHeight w:val="925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 (грн.)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00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00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750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750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4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хгалтер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76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76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відний економіст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4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рисконсульт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4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24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йстер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19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19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ожній робітник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06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48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 з благоустрою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1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33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ітник зеленого будівництва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5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5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ітник зеленого будівництва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80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240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ітник ритуальних послуг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95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95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ханік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78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78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 (автобус)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50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00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 (вантажн.)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98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98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 (вантажн.)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99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98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 (автобус)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01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01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екскаватора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8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8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бульдозера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3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73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автогрейдера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31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31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кторист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8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72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кторист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87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87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9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9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обний робітник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9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9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рож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59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77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котельні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1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02,00</w:t>
            </w:r>
          </w:p>
        </w:tc>
      </w:tr>
      <w:tr>
        <w:trPr>
          <w:trHeight w:val="276" w:hRule="atLeast"/>
        </w:trPr>
        <w:tc>
          <w:tcPr>
            <w:tcW w:w="10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тувальник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9,00</w:t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18,00</w:t>
            </w:r>
          </w:p>
        </w:tc>
      </w:tr>
      <w:tr>
        <w:trPr>
          <w:trHeight w:val="276" w:hRule="atLeast"/>
        </w:trPr>
        <w:tc>
          <w:tcPr>
            <w:tcW w:w="3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15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069,00</w:t>
            </w:r>
          </w:p>
        </w:tc>
      </w:tr>
      <w:tr>
        <w:trPr>
          <w:trHeight w:val="49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88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napToGrid w:val="false"/>
              <w:spacing w:before="0" w:after="280"/>
              <w:ind w:left="195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7"/>
              <w:spacing w:before="280" w:after="0"/>
              <w:ind w:left="195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иректор  </w:t>
            </w:r>
          </w:p>
        </w:tc>
        <w:tc>
          <w:tcPr>
            <w:tcW w:w="3279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napToGrid w:val="false"/>
              <w:spacing w:before="0" w:after="28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М. О. Ємець</w:t>
            </w:r>
          </w:p>
        </w:tc>
        <w:tc>
          <w:tcPr>
            <w:tcW w:w="2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0" w:after="0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бухгалтер </w:t>
            </w:r>
          </w:p>
        </w:tc>
        <w:tc>
          <w:tcPr>
            <w:tcW w:w="3279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Л. В. Крат</w:t>
            </w:r>
          </w:p>
        </w:tc>
        <w:tc>
          <w:tcPr>
            <w:tcW w:w="29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46:00Z</dcterms:created>
  <dc:creator>Admin</dc:creator>
  <dc:description/>
  <cp:keywords/>
  <dc:language>en-US</dc:language>
  <cp:lastModifiedBy>Julia</cp:lastModifiedBy>
  <cp:lastPrinted>2021-01-19T09:39:00Z</cp:lastPrinted>
  <dcterms:modified xsi:type="dcterms:W3CDTF">2021-11-05T08:15:00Z</dcterms:modified>
  <cp:revision>5</cp:revision>
  <dc:subject/>
  <dc:title>Р\р 31519931700033</dc:title>
</cp:coreProperties>
</file>