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-577215</wp:posOffset>
                </wp:positionV>
                <wp:extent cx="5038725" cy="221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Ь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ЕРШЕ ПЛЕНАРНЕ ЗАСІДАНН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4.75pt;mso-wrap-distance-left:9.05pt;mso-wrap-distance-right:9.05pt;mso-wrap-distance-top:0pt;mso-wrap-distance-bottom:0pt;margin-top:-45.45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ЬЯ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ЕРШЕ ПЛЕНАРНЕ ЗАСІДАННЯ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 грудня 2020 року       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  фінансової підтримки Гадяцької міської громадської організації ветеранів війни та праці на 2021- 2025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ідповідно до пункту 22, частини 1, статті 26, статті 59 Закону України «Про місцеве самоврядування в Україні», Закону України «Про соціальний захист ветеранів війни, гарантії їх соціального захисту», Закону України «Про основні засади соціального захисту ветеранів праці та інших громадян похилого віку в Україні”, з метою посилення рівня соціального захисту окремих категорій громадян, які потребують найбільшої уваги та підтримки, територіальної громади, поліпшення якості життя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інансової підтримки Гадяцької міської громадської організації ветеранів війни та праці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'я, освіти, культури, молодіжної політики, спорту та туризму (К.П. Кули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1:01:00Z</dcterms:created>
  <dc:creator>Лена</dc:creator>
  <dc:description/>
  <dc:language>en-US</dc:language>
  <cp:lastModifiedBy>JGS</cp:lastModifiedBy>
  <cp:lastPrinted>2020-12-08T16:08:00Z</cp:lastPrinted>
  <dcterms:modified xsi:type="dcterms:W3CDTF">2020-12-15T21:01:00Z</dcterms:modified>
  <cp:revision>2</cp:revision>
  <dc:subject/>
  <dc:title/>
</cp:coreProperties>
</file>