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 загальної чисельності, штатного розпису КП «Гадяччина туристична» Гадяцької міської ради  на 2021 рі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та з метою забезпечення належного функціонування КП «Гадяччина туристична» Гадя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руктуру та загальну чисельність комунального підприємства «Гадяччина туристична» Гадяцької міської ради на 1 січня  2021 рік в кількості 1,25 одиниць згідно з додатком (додаток1) 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штатний  розпис комунального підприємства «Гадяччина     туристична» Гадяцької міської ради на 1 січня  2021 штатний  розпис комунального підприємства «Гадяччина     туристична» Гадяцької міської ради на 1 січня  2021 рік (додаток2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у комунального підприємства «Гадяччина туристична» Гадяцької міської ради забезпечити дотримання штатного розп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міської ради з питань бюджету, фінансів і цін, соціально-економічного розвитку, підприємництва (Боцула О.А.) т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9:00Z</dcterms:created>
  <dc:creator>Лена</dc:creator>
  <dc:description/>
  <cp:keywords/>
  <dc:language>en-US</dc:language>
  <cp:lastModifiedBy>Julia</cp:lastModifiedBy>
  <cp:lastPrinted>2021-01-19T09:46:00Z</cp:lastPrinted>
  <dcterms:modified xsi:type="dcterms:W3CDTF">2021-08-04T13:47:00Z</dcterms:modified>
  <cp:revision>3</cp:revision>
  <dc:subject/>
  <dc:title/>
</cp:coreProperties>
</file>