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 та загальної чисельності Гадяцької міської ради та її виконавчого коміт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21.11.2020 зміни до структури та загальної чисельності Гадяцької міської ради та її виконавчого комітету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вести до складу виконавчого комітету Гадяцької міської ради старосту –      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Гадяцької міської ради  та її виконавчого комітету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Гадяцької міської ради (Москаленко Я.М.) привести у відповідність до даного рішення штатний розпис виконавчого комітету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адяцького міського голову Нестеренка В.О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1 сесії Гадяцької міської ради восьмого скликання 20 листопада 2020 року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адяцької міської </w:t>
      </w:r>
      <w:r>
        <w:rPr/>
        <w:t xml:space="preserve">ради та її виконавчого комітету 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– 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-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ідділ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Т.І. Верещак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45:00Z</dcterms:created>
  <dc:creator>Лена</dc:creator>
  <dc:description/>
  <cp:keywords/>
  <dc:language>en-US</dc:language>
  <cp:lastModifiedBy>Таня</cp:lastModifiedBy>
  <cp:lastPrinted>2020-11-30T12:29:00Z</cp:lastPrinted>
  <dcterms:modified xsi:type="dcterms:W3CDTF">2020-11-30T11:07:00Z</dcterms:modified>
  <cp:revision>15</cp:revision>
  <dc:subject/>
  <dc:title/>
</cp:coreProperties>
</file>