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600710</wp:posOffset>
                </wp:positionV>
                <wp:extent cx="66668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ВІСІМНАДЦЯТА СЕСІЯ ВОСЬМОГО СКЛИКАННЯ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4.95pt;height:164.2pt;mso-wrap-distance-left:9.05pt;mso-wrap-distance-right:9.05pt;mso-wrap-distance-top:0pt;mso-wrap-distance-bottom:0pt;margin-top:-47.3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ВІСІМНАДЦЯТА СЕСІЯ ВОСЬМОГО СКЛИКАННЯ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43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    № 96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tbl>
      <w:tblPr>
        <w:tblW w:w="539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</w:tblGrid>
      <w:tr>
        <w:trPr>
          <w:trHeight w:val="2415" w:hRule="atLeast"/>
        </w:trPr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в рішення шістнадцятої сесії Гадяцької міської ради восьмого скликання від 25 листопада 2021 року № 839 </w:t>
            </w:r>
            <w:r>
              <w:rPr>
                <w:rFonts w:cs="Calibri" w:ascii="Calibri" w:hAnsi="Calibri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Про розробку проєкту із землеустрою щодо відведення земельної ділянки комунальної власності Гадяцької міської територіальної громади орієнтовною площею 5,0 гектара, з метою її формування, яка розташована на території Гадяцької міської територіальної громади</w:t>
            </w:r>
            <w:r>
              <w:rPr>
                <w:rFonts w:cs="Calibri" w:ascii="Calibri" w:hAnsi="Calibri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79-1 Земельного кодексу України,    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в рішення шістнадцятої сесії Гадяцької міської ради восьмого скликання від 25 листопада 2021 року  № 839 "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 розробку проєкту із землеустрою щодо відведення земельної ділянки комунальної власності Гадяцької міської територіальної громади орієнтовною площею 5,0 гектара, з метою її формування, яка розташована на території Гадяцької міської територіальної громади", такі зміни: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 xml:space="preserve">слова та цифр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орієнтовною площею 5,0 гектара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замінити словами та цифрами 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орієнтовною площею 4,0 гектара</w:t>
      </w:r>
      <w:r>
        <w:rPr>
          <w:rFonts w:cs="Calibri" w:ascii="Calibri" w:hAnsi="Calibri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6:00Z</dcterms:created>
  <dc:creator>User</dc:creator>
  <dc:description/>
  <cp:keywords/>
  <dc:language>en-US</dc:language>
  <cp:lastModifiedBy>Julia</cp:lastModifiedBy>
  <cp:lastPrinted>2021-06-08T14:35:00Z</cp:lastPrinted>
  <dcterms:modified xsi:type="dcterms:W3CDTF">2022-01-04T14:55:00Z</dcterms:modified>
  <cp:revision>4</cp:revision>
  <dc:subject/>
  <dc:title> </dc:title>
</cp:coreProperties>
</file>