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9280</wp:posOffset>
                </wp:positionV>
                <wp:extent cx="441960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7pt;mso-wrap-distance-left:9.05pt;mso-wrap-distance-right:9.05pt;mso-wrap-distance-top:0pt;mso-wrap-distance-bottom:0pt;margin-top:-46.4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67"/>
        <w:gridCol w:w="1559"/>
      </w:tblGrid>
      <w:tr>
        <w:trPr>
          <w:trHeight w:val="307" w:hRule="atLeast"/>
        </w:trPr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жовтня 2021 року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Програми соціально - економічного  розвитку та бюджету Гадяцької міської територіальної громади за 9 місяців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унктом 1(а) статті 27, пунктом 1(а) статті 28 Закону України «Про місцеве самоврядування в Україні», заслухавши інформації начальника фінансового управління А.Л. Бабенко та начальника відділу економічного розвитку та інвестицій І. О. Галушки по виконанню Програми соціально-економічного розвитку та бюджету Гадяцької міської територіальної громади за 9 місяців 2021 ро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ї начальника фінансового управління А.Л. Бабенко, начальника відділу економічного розвитку та інвестицій І. О. Галушки по виконанню Програми соціально-економічного розвитку та   бюджету Гадяцької міської територіальної громади за 9 місяців 2021 року  взяти до відома (додається)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одати Звіт про виконання бюджету Гадяцької міської територіальної громади за 9 місяців 2021 року на розгляд та затвердження чергового засідання сесії Гадя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>3. Одержувачам коштів використовувати кошти бюджету Гадяцької міської  територіальної громади тільки на цілі, які затверджені відповідними програмами міської ради, в межах затверджених асигнуван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10-23T08:30:00Z</cp:lastPrinted>
  <dcterms:modified xsi:type="dcterms:W3CDTF">2021-10-23T05:30:00Z</dcterms:modified>
  <cp:revision>58</cp:revision>
  <dc:subject/>
  <dc:title/>
</cp:coreProperties>
</file>