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 вересня 2021 року                                                                               № 699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Киричку Леоніду Миколайовичу, за адресою: вулиця Енгельса, 29-А, місто Гадяч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ст. 26, 33 Закону України “Про місцеве самоврядування в Україні”, ст.ст. 12, 118, 121 Земельного кодексу України, Законом України "Про Державний земельний кадастр", розглянувши заяву гр. Киричка Л.М. від 03.09.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412 гектара, з кадастровим номером 5320410100:50:002:1880, з метою передачі її у власність гр. Киричку Леоніду Миколайовичу для будівництва і обслуговування житлового будинку, господарських будівель і споруд, за адресою: вулиця Енгельса,29-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Киричку Леоніду Миколайовичу  земельну ділянку площею 0,0412 гектара, з кадастровим номером 5320410100:50:002:1880  для будівництва і обслуговування житлового будинку, господарських будівель і споруд, за адресою: вулиця Енгельса,29-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1074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35:00Z</dcterms:created>
  <dc:creator>User</dc:creator>
  <dc:description/>
  <cp:keywords/>
  <dc:language>en-US</dc:language>
  <cp:lastModifiedBy>Rada</cp:lastModifiedBy>
  <cp:lastPrinted>2021-09-17T11:32:00Z</cp:lastPrinted>
  <dcterms:modified xsi:type="dcterms:W3CDTF">2021-09-17T08:33:00Z</dcterms:modified>
  <cp:revision>5</cp:revision>
  <dc:subject/>
  <dc:title> </dc:title>
</cp:coreProperties>
</file>