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3 вересня 2021 року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№ </w:t>
            </w:r>
            <w:r>
              <w:rPr>
                <w:sz w:val="28"/>
                <w:lang w:val="uk-UA"/>
              </w:rPr>
              <w:t xml:space="preserve">492 </w:t>
            </w:r>
          </w:p>
        </w:tc>
      </w:tr>
    </w:tbl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садового складу міської комісії з питань техногенно-екологічної безпеки і надзвичайних ситуац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. 36 Закону України «Про місцеве самоврядування в Україні», Положення про міську комісію з питань техногенно-екологічної безпеки та надзвичайних ситуаці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посадового складу міської комісії з питань техногенно-екологічної безпеки і надзвичайних ситуацій (далі – Комісія)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складу Комісії голову правління ПрАТ «Гадячгаз» - член комісії.</w:t>
      </w:r>
    </w:p>
    <w:p>
      <w:pPr>
        <w:pStyle w:val="Normal"/>
        <w:shd w:fill="FFFFFF" w:val="clear"/>
        <w:spacing w:lineRule="atLeast" w:line="33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ершого  заступника міського голови  Дроботю Г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9. 2021   № 492</w:t>
      </w:r>
    </w:p>
    <w:p>
      <w:pPr>
        <w:pStyle w:val="Normal"/>
        <w:ind w:left="652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й склад міської комісії з питан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Міський голова, голова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, заступник голов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 юридичного відділу виконавчого комітету Гадяцької міської ради  - секретар комісії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Гадя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містобудування    архітектури житлово -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 Гадяцької міської  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Гадя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ї та кадрової роботи виконавчого комітет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етеостанції Гадяч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адяцького ВУЖКГ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6 ДПРЧ  5 ДПРЗ ГУ ДСНС України у Полтавській області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П «Гадяч-житл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земельних ресурсів виконкому Гадяцької міської ради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</w:r>
      <w:r>
        <w:rPr>
          <w:b/>
        </w:rPr>
        <w:t xml:space="preserve"> </w:t>
      </w:r>
      <w:r>
        <w:rPr>
          <w:sz w:val="28"/>
          <w:szCs w:val="28"/>
        </w:rPr>
        <w:t>відділення поліції № 1 Миргородського районного відділу поліції ГУНП в Полтавській області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Гадяцького відокремленого підрозділу ДУ «Полтавський ОЦКПХ МОЗ України» (за згодою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КП «Комунсервіс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підприємства теплового господарс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чтеплоенерг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ПрАТ «Гадячгаз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у селах Донцівщина, Київське, Малі Будища, Саранчова Долина, Сари, Червоний Кут, Бутовичеське, Кияшківське, Круглик, Харк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у селах Біленченківка, Грипаки, Кіблицьке, Оріханове, Осняги, Островерхівка, Петроселівка, Писарівщина, Рудиків, Степанен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идичного   відділу  виконавчого 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                                                                 А.М. Кеда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ЦЗ</cp:lastModifiedBy>
  <cp:lastPrinted>2021-09-23T12:59:00Z</cp:lastPrinted>
  <dcterms:modified xsi:type="dcterms:W3CDTF">2021-09-27T05:45:00Z</dcterms:modified>
  <cp:revision>95</cp:revision>
  <dc:subject/>
  <dc:title/>
</cp:coreProperties>
</file>