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2 липня 2021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9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6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68"/>
      </w:tblGrid>
      <w:tr>
        <w:trPr>
          <w:trHeight w:val="335" w:hRule="atLeast"/>
        </w:trPr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ліжко-місця та дозволу на реєстрацію в кімнату № *** гуртожитку по вулиці Полтавська, 17-а в м. Гадячі Кучук Наталії Дмитрівн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п.6 п. «б» ст. 30 Закону України «Про місцеве самоврядування в Україні», ст.ст. 14, 128 Житлового кодексу України, розглянувши заяву Кучук Наталії Дмитрівни про надання їй дозволу на реєстрацію місця проживання в кімнату № *** соціального гуртожитку по вулиці Полтавська, 17-а в м. Гадяч та, враховуючи згоду, надану Гуменюк Богданом Миколайовичем - наймачем кімнати № *** соціального гуртожитку по вулиці Полтавська, 17-а в м. Гадячі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Надати ліжко-місце в кімнаті № *** соціального гуртожитку по вулиці Полтавська, 17-а в м. Гадячі Кучук Наталії Дмитрівні, 1960 року народж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на реєстрацію місця проживання в кімнату № *** соціального гуртожитку за адресою: вул. Полтавська, 17-а, м. Гадяч </w:t>
        <w:br/>
        <w:t>Кучук Наталії Дмитрів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ції КП «Гадяч-житло», Гадяцькому ВУЖКГ, КПТГ «Гадячтеплоенерго» укласти договори на оплату комунальних по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ПТГ «Гадячтеплоенерго» (Гавриленко О.І.), ВУЖКГ (Приходько В.М.), КП «Гадяч-житло» (</w:t>
      </w:r>
      <w:r>
        <w:rPr>
          <w:sz w:val="28"/>
          <w:szCs w:val="28"/>
          <w:lang w:val="uk-UA"/>
        </w:rPr>
        <w:t>Самченк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.) проводити нарахування за надані комунальні послуги як для І групи споживачів - населенн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bCs/>
        </w:rPr>
      </w:pPr>
      <w:r>
        <w:rPr>
          <w:bCs/>
          <w:szCs w:val="28"/>
        </w:rPr>
        <w:t>Контроль за виконанням цього рішення покласти на першого заступника міського голови Дроботю Г.М.</w:t>
      </w:r>
    </w:p>
    <w:p>
      <w:pPr>
        <w:pStyle w:val="Normal"/>
        <w:ind w:firstLine="709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8:58:00Z</dcterms:created>
  <dc:creator>Лена</dc:creator>
  <dc:description/>
  <cp:keywords/>
  <dc:language>en-US</dc:language>
  <cp:lastModifiedBy>Tanya</cp:lastModifiedBy>
  <cp:lastPrinted>2021-07-19T08:45:00Z</cp:lastPrinted>
  <dcterms:modified xsi:type="dcterms:W3CDTF">2021-07-27T12:42:00Z</dcterms:modified>
  <cp:revision>3</cp:revision>
  <dc:subject/>
  <dc:title/>
</cp:coreProperties>
</file>