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-600710</wp:posOffset>
                </wp:positionV>
                <wp:extent cx="6438265" cy="194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6.95pt;height:152.95pt;mso-wrap-distance-left:9.05pt;mso-wrap-distance-right:9.05pt;mso-wrap-distance-top:0pt;mso-wrap-distance-bottom:0pt;margin-top:-47.3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№ 58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</w:t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меж земельної ділянки в натурі площею 1,6351 гектара, земельна частка (пай), гр. Павлюку Роману Миколайовичу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аттями 12, 121 Земельного кодексу України,    Закону України ”Про Державний земельний кадастр”, розглянувши заяву гр. Павлюка Р. М. від 18.06.2021 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 xml:space="preserve"> </w:t>
      </w:r>
      <w:r>
        <w:rPr/>
        <w:t>міська  рада 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(відновлення) меж земельної ділянки в натурі  площею 1,6351 гектара, земельна частка (пай), гр. Павлюку Роману Миколайовичу, з кадастровим номером 5320486900:00:004:0048, з цільовим призначенням для ведення товарного сільськогосподарського виробництва, землі сільськогосподарського призначення, яка розташована за межами населених пунктів, на території Гадяцької міської територіальної гром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вати гр. Павлюку Р. М. зареєструвати право власності на вищезазначену земельну ділянку в органах державної реєстрації пра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11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24:00Z</dcterms:created>
  <dc:creator>User</dc:creator>
  <dc:description/>
  <cp:keywords/>
  <dc:language>en-US</dc:language>
  <cp:lastModifiedBy>Rada</cp:lastModifiedBy>
  <cp:lastPrinted>2021-04-20T11:03:00Z</cp:lastPrinted>
  <dcterms:modified xsi:type="dcterms:W3CDTF">2021-07-14T10:26:00Z</dcterms:modified>
  <cp:revision>6</cp:revision>
  <dc:subject/>
  <dc:title/>
</cp:coreProperties>
</file>