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jc w:val="center"/>
        <w:rPr>
          <w:lang w:val="uk-UA"/>
        </w:rPr>
      </w:pP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ІСТДЕСЯТ 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ТА СЕСІЯ СЬО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вересня 2020 рок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072" w:leader="none"/>
        </w:tabs>
        <w:ind w:right="56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зайнятості населення Гадяцької міської об’єднаної територіальної громади на 2019-2021 роки</w:t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ункту 22 статті 26 Закону України «Про місцеве самоврядування в Україні», статті 18 Закону України «Про зайнятість населення»,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зайнятості населення Гадяцької міської об’єднаної територіальної громади на 2019-2021 роки, в розділ 1 «Збереження та створення робочих місць, сприяння підприємництву та самостійній зайнятості населення» додатку 1 «Заходи щодо поліпшення ситуації у сфері зайнятості населення до 2021 року», та викласти в новій редакції (додається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соціального захисту населення, освіти, охорони здоров’я, культури, молодіжної політики, спорту і туризму (Лепський М.М.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               </w:t>
            </w: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0-09-17T14:29:00Z</cp:lastPrinted>
  <dcterms:modified xsi:type="dcterms:W3CDTF">2020-09-17T11:29:00Z</dcterms:modified>
  <cp:revision>407</cp:revision>
  <dc:subject/>
  <dc:title/>
</cp:coreProperties>
</file>