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247765" cy="211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11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95pt;height:166.65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  </w:t>
        <w:tab/>
        <w:tab/>
        <w:tab/>
        <w:tab/>
        <w:tab/>
        <w:tab/>
        <w:tab/>
        <w:tab/>
        <w:tab/>
        <w:t>№ 77</w:t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гр. Дизі Любові Павлівні, за адресою: вулиця Вокзальна,59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, 33 Закону України “Про місцеве самоврядування   в  Україні”, статтями 12, 116, 118, Земельного кодексу України,  Закону України ”Про Державний земельний кадастр”, розглянувши заяву гр. Диги Л. П. від 18. 11. 2020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площею 0,0884 га, з метою передачі її у власність гр. Дизі Любові Павлівні для будівництва та обслуговування житлового будинку, господарських будівель і споруд, за адресою: вулиця Вокзальна,59, місто Гадяч, землі житлової та громадської забудови, кадастровий номер земельної ділянки 5320410100:50:002:2233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земельну ділянку площею 0,0884 га,  гр. Дизі Любові Павлівні для будівництва та обслуговування житлового будинку, господарських будівель і споруд, за адресою: вулиця Вокзальна,59, місто Гадяч, землі житлової та громадської забудови, кадастровий номер земельної ділянки 5320410100:50:002:223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  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7:00Z</dcterms:created>
  <dc:creator>User</dc:creator>
  <dc:description/>
  <cp:keywords/>
  <dc:language>en-US</dc:language>
  <cp:lastModifiedBy>Rada</cp:lastModifiedBy>
  <cp:lastPrinted>2019-10-15T08:56:00Z</cp:lastPrinted>
  <dcterms:modified xsi:type="dcterms:W3CDTF">2020-12-14T13:11:00Z</dcterms:modified>
  <cp:revision>7</cp:revision>
  <dc:subject/>
  <dc:title> </dc:title>
</cp:coreProperties>
</file>