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го центру комплексної реабілітації дітей з інвалідністю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 соціальний по роботі з дітьми-інвалідам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ихователя соціального по роботі з дітьми-інвалідам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- дефектоло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хівець з фізичної реабіліт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кар - педіат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Директор                                                                        _____ _______________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4:45:00Z</dcterms:created>
  <dc:creator>Лена</dc:creator>
  <dc:description/>
  <cp:keywords/>
  <dc:language>en-US</dc:language>
  <cp:lastModifiedBy>пк</cp:lastModifiedBy>
  <cp:lastPrinted>2020-10-20T11:01:00Z</cp:lastPrinted>
  <dcterms:modified xsi:type="dcterms:W3CDTF">2021-01-20T12:40:00Z</dcterms:modified>
  <cp:revision>22</cp:revision>
  <dc:subject/>
  <dc:title/>
</cp:coreProperties>
</file>