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надання одноразової допомоги дітям-сиротам і дітям, позбавленим батьківського піклування, після досягнення 18-річного віку в Гадяцькій міській територіальній громаді  на 2022-2026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№823 від 25 серпня 2005 року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зі змін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2-202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 бюджетів, які беруть участь у реалізації 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8100.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Економіст                                                     Ольга ХРАПАЧ</w:t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о. начальника                                           Руслан  КУЗЬМЕНКО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4</w:t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59:00Z</dcterms:created>
  <dc:creator>XTreme</dc:creator>
  <dc:description/>
  <dc:language>en-US</dc:language>
  <cp:lastModifiedBy>HFD</cp:lastModifiedBy>
  <cp:lastPrinted>2017-01-27T11:45:00Z</cp:lastPrinted>
  <dcterms:modified xsi:type="dcterms:W3CDTF">2021-07-14T13:59:00Z</dcterms:modified>
  <cp:revision>2</cp:revision>
  <dc:subject/>
  <dc:title/>
</cp:coreProperties>
</file>