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5 червня 2020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Розглянувши розпорядження міського голови від 05.06.2020 № 61-р, від 16.06.2020 № 63-р</w:t>
      </w:r>
      <w:r>
        <w:rPr>
          <w:sz w:val="28"/>
          <w:szCs w:val="28"/>
          <w:lang w:val="uk-UA"/>
        </w:rPr>
        <w:t>, від 16.06.2020 № 64-р, від 18.06.2020 № 66-р та від 19.06.2020 № 68-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05.06.2020 № 61-р «Про тимчасове припинення руху транспорту» - затвердит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16.06.2020 № 63-р «Про заохочувальні відзнаки міської ради та її виконавчого комітету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6.06.2020 № 64-р «Про нагородження Почесною грамотою Касьяненко К.А.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8.06.2020 № 66-р «Про надання матеріальної допомоги Коропченко Наталії Миколаївні на поховання Мусіяненка Романа Михайловича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9.06.2020 № 68-р «Про тимчасове припинення руху транспорту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6-26T14:39:00Z</cp:lastPrinted>
  <dcterms:modified xsi:type="dcterms:W3CDTF">2020-06-26T11:39:00Z</dcterms:modified>
  <cp:revision>16</cp:revision>
  <dc:subject/>
  <dc:title/>
</cp:coreProperties>
</file>