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ІЧНА КАР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у надання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несення змін до записів до Державного реєстру речових прав на нерухоме майно у зв’язку з допущенням технічної помилки з вини державного реєстратора прав на нерухоме май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6"/>
        <w:gridCol w:w="2127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повідальна особ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 виконання етапів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про види послуг, перелік документів тощ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нтр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я адміністративн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>
          <w:trHeight w:val="1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та друк заяви у двох примірниках, на якій заявник (за умови відсутності зауважень, до відомостей зазначених в ній) та особа, яка сформувала таку заяву, проставляють підпи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нтр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я адміністративн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>
          <w:trHeight w:val="1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заяви у базі даних зая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нтр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я адміністративн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електронних копій шляхом сканування поданих документів та розміщення їх у базі даних зая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нтр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я адміністративн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 допомогою програмного забезпечення Державного реєстру речових прав на нерухоме майно документів до державного реє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нтр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я адміністративн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заяви про внесення змін до запису Державного реєстру речових прав на нерухоме майно, а також документів, необхідних для її проведення та оформлення результату надання адміністративної послуги, зокрема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реєстратор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заяв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 про внесення змін до запису Державного реєстру речових прав на нерухоме майно та документів, необхідних для її проведенн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рішення про внесення змін до запису Державного реєстру речових прав на нерухоме майно або рішення про відмову у внесенні таких змін, що розміщується на веб-порталі Мін’юсту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інформації з Державного реєстру речових прав на нерухоме майно (за бажанням заявника), що розміщується на веб-порталі Мін’юсту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за допомогою програмного забезпечення Державного реєстру речових прав на нерухоме майно результату надання адміністративної послу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рийняття рішення п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до запису Державного реєстру речових прав на нерухоме майно або рішення про відмову у внесенні таких змін.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рішень та/або інформації з Державного реєстру речових прав на нерухоме майно в паперовій формі (за бажанням заявника) та документів, що подавалися заявник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нтр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я адміністративн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рийняття рішення п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до запису Державного реєстру речових прав на нерухоме майно або рішення про відмову у внесенні таких змін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ержавному реєстратору за місцем розташування нерухомого майна документів, визначених в п. 25 Порядку державної реєстрації речових прав на нерухоме майно та їх обтяжень для  формування реєстраційної (облікової) справ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нтр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я адміністративн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  результатом розгляду заяв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22:00Z</dcterms:created>
  <dc:creator>Екатерина</dc:creator>
  <dc:description/>
  <cp:keywords/>
  <dc:language>en-US</dc:language>
  <cp:lastModifiedBy>Ira</cp:lastModifiedBy>
  <cp:lastPrinted>2018-10-19T10:45:00Z</cp:lastPrinted>
  <dcterms:modified xsi:type="dcterms:W3CDTF">2018-10-19T07:48:00Z</dcterms:modified>
  <cp:revision>3</cp:revision>
  <dc:subject/>
  <dc:title>ЗАТВЕРДЖУЮ</dc:title>
</cp:coreProperties>
</file>