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75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18 листопада 2021 року 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 xml:space="preserve">559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реєстрацію колективного договору між адміністрацією  та трудовим колективом Гадяцької районної державної лікарні ветеринарної медицини  на 2021-2025 роки  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</w:t>
      </w:r>
    </w:p>
    <w:p>
      <w:pPr>
        <w:pStyle w:val="TextBodyIndent"/>
        <w:ind w:hanging="0"/>
        <w:jc w:val="both"/>
        <w:rPr/>
      </w:pPr>
      <w:r>
        <w:rPr>
          <w:szCs w:val="28"/>
        </w:rPr>
        <w:t xml:space="preserve">Керуючись  п. 9 (б) ст. 34  Закону України “Про місцеве самоврядування в Україні”,  Законом України “ Про колективні договори і угоди”, постановою Кабінету Міністрів України від 13.02.2013 № 115  “Про порядок повідомної реєстрації галузевих угод (міжгалузевих) і територіальних угод, колективних договорів”, ст.ст. 10-13, ст.ст.17-20 Кодексу законів про працю України, з метою регулювання виробничих, трудових і соціально-економічних відносин і узгодження інтересів трудящих, власників та уповноважених ними органів,  </w:t>
      </w:r>
      <w:r>
        <w:rPr/>
        <w:t xml:space="preserve">та розглянувши відношення начальника Гадяцької районної державної лікарні ветеринарної медицини В. Лидзаря від 05.11.2021 № 01-11/454, про реєстрацію колективного договору між адміністрацією  та трудовим колективом Гадяцької районної державної лікарні ветеринарної медицини  на 2021-2025 роки,           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>
          <w:bCs/>
          <w:szCs w:val="28"/>
        </w:rPr>
        <w:t>виконком міської ради вирішив:</w:t>
      </w:r>
    </w:p>
    <w:p>
      <w:pPr>
        <w:pStyle w:val="TextBodyIndent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TextBodyIndent"/>
        <w:ind w:hanging="0"/>
        <w:jc w:val="both"/>
        <w:rPr/>
      </w:pPr>
      <w:r>
        <w:rPr/>
        <w:t>1. Зареєструвати колективний договір між адміністрацією  та трудовим колективом Гадяцької районної державної лікарні ветеринарної медицини  на 2021-2025 роки,  присвоївши реєстраційний номер – 39.</w:t>
      </w:r>
    </w:p>
    <w:p>
      <w:pPr>
        <w:pStyle w:val="TextBodyIndent"/>
        <w:ind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.  Контроль за виконанням даного рішення покласти на першого заступника міського голови Дроботю Г.М.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both"/>
        <w:rPr>
          <w:szCs w:val="28"/>
        </w:rPr>
      </w:pPr>
      <w:r>
        <w:rPr/>
        <w:t xml:space="preserve"> </w:t>
      </w:r>
    </w:p>
    <w:p>
      <w:pPr>
        <w:pStyle w:val="Normal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.О.Нестеренко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6:54:00Z</dcterms:created>
  <dc:creator>Лена</dc:creator>
  <dc:description/>
  <cp:keywords/>
  <dc:language>en-US</dc:language>
  <cp:lastModifiedBy>ADMIN</cp:lastModifiedBy>
  <cp:lastPrinted>2021-11-10T08:50:00Z</cp:lastPrinted>
  <dcterms:modified xsi:type="dcterms:W3CDTF">2021-11-19T06:28:00Z</dcterms:modified>
  <cp:revision>4</cp:revision>
  <dc:subject/>
  <dc:title/>
</cp:coreProperties>
</file>