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283845</wp:posOffset>
                </wp:positionV>
                <wp:extent cx="4419600" cy="1842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2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785" cy="61976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КОНАВЧИЙ 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1pt;mso-wrap-distance-left:9.05pt;mso-wrap-distance-right:9.05pt;mso-wrap-distance-top:0pt;mso-wrap-distance-bottom:0pt;margin-top:-22.3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38785" cy="61976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Ї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ИКОНАВЧИЙ 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11"/>
        <w:gridCol w:w="1469"/>
      </w:tblGrid>
      <w:tr>
        <w:trPr>
          <w:trHeight w:val="307" w:hRule="atLeast"/>
        </w:trPr>
        <w:tc>
          <w:tcPr>
            <w:tcW w:w="801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>08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 xml:space="preserve">квітня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4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53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37"/>
      </w:tblGrid>
      <w:tr>
        <w:trPr>
          <w:trHeight w:val="372" w:hRule="atLeast"/>
        </w:trPr>
        <w:tc>
          <w:tcPr>
            <w:tcW w:w="45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 заходи з озеленення </w:t>
            </w:r>
            <w:r>
              <w:rPr>
                <w:sz w:val="28"/>
                <w:szCs w:val="28"/>
                <w:lang w:val="uk-UA"/>
              </w:rPr>
              <w:t>Гадяцької міської об’єднаної територіальної громад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та покращення стану благоустрою місць масового відпочинку громадян у весняно-літній період 2020 ро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повідно до пп.7 п. а) ст.30 Закону України «Про місцеве самоврядування в Україні», пп.2 п.2 ст. 10 Закону України «Про благоустрій населених пунктів», Типових правил благоустрою території населеного пункту, затверджених наказом Міністерства регіонального розвитку, будівництва та житлово – комунального господарства України від 27.11.2017 № 310, з метою  приведення в належний стан території міста та населених пунктів Гадяцької міської об’єднаної територіальної громади</w:t>
      </w:r>
      <w:r>
        <w:rPr>
          <w:color w:val="000000"/>
          <w:sz w:val="28"/>
          <w:szCs w:val="28"/>
          <w:lang w:val="uk-UA"/>
        </w:rPr>
        <w:t xml:space="preserve"> у весняно-літній період</w:t>
      </w:r>
      <w:r>
        <w:rPr>
          <w:sz w:val="28"/>
          <w:szCs w:val="28"/>
          <w:lang w:val="uk-UA"/>
        </w:rPr>
        <w:t xml:space="preserve">, </w:t>
      </w:r>
      <w:r>
        <w:rPr>
          <w:color w:val="333333"/>
          <w:sz w:val="28"/>
          <w:szCs w:val="28"/>
          <w:shd w:fill="FFFFFF" w:val="clear"/>
          <w:lang w:val="uk-UA"/>
        </w:rPr>
        <w:t>примноження зелених насаджень, поліпшення естетичного, санітарного стану прибудинкових територій</w:t>
      </w:r>
      <w:r>
        <w:rPr>
          <w:sz w:val="28"/>
          <w:szCs w:val="28"/>
          <w:lang w:val="uk-UA"/>
        </w:rPr>
        <w:t xml:space="preserve"> та місць </w:t>
      </w:r>
      <w:r>
        <w:rPr>
          <w:color w:val="333333"/>
          <w:sz w:val="28"/>
          <w:szCs w:val="28"/>
          <w:shd w:fill="FFFFFF" w:val="clear"/>
          <w:lang w:val="uk-UA"/>
        </w:rPr>
        <w:t>масового перебування і відпочинку громадян</w:t>
      </w:r>
    </w:p>
    <w:p>
      <w:pPr>
        <w:pStyle w:val="Normal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Затвердити комплексні заходи </w:t>
      </w:r>
      <w:r>
        <w:rPr>
          <w:color w:val="000000"/>
          <w:sz w:val="28"/>
          <w:szCs w:val="28"/>
          <w:lang w:val="uk-UA"/>
        </w:rPr>
        <w:t xml:space="preserve">з озеленення </w:t>
      </w:r>
      <w:r>
        <w:rPr>
          <w:sz w:val="28"/>
          <w:szCs w:val="28"/>
          <w:lang w:val="uk-UA"/>
        </w:rPr>
        <w:t>Гадяцької міської об’єднаної територіальної громади</w:t>
      </w:r>
      <w:r>
        <w:rPr>
          <w:color w:val="000000"/>
          <w:sz w:val="28"/>
          <w:szCs w:val="28"/>
          <w:lang w:val="uk-UA"/>
        </w:rPr>
        <w:t xml:space="preserve"> та покращення стану благоустрою місць масового відпочинку громадян у весняно-літній період 2020 року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м установ, підприємств та організацій міста та населених пунктів Гадяцької міської об’єднаної територіальної громади, незалежно від форми власності, закладів охорони здоров'я, освіти, культури, торгівлі забезпечити виконання заходів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організації своєчасного виконання робіт з благоустрою та озеленення залучити депутатів міської ради, керівників підприємств, установ та громадських організацій.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  <w:lang w:val="uk-UA"/>
        </w:rPr>
        <w:t>Начальнику відділу організаційної та кадрової роботи виконавчого комітету міської ради (Куришко С.І.) довести дане рішення до відома населення через засоби масової інформації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пектору по контролю за благоустроєм, екологічним та санітарним станом міста відділу містобудування, архітектури, житлово – комунального господарства та будівництва Гадяцької міської ради (Сергієвський М.І.) посилити контроль за додержанням Правил благоустрою населених пунктів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>В.О.Нестеренко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11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до рішення виконавчого комітету Гадяцької міської ради </w:t>
            </w:r>
            <w:r>
              <w:rPr>
                <w:sz w:val="28"/>
                <w:szCs w:val="28"/>
                <w:lang w:val="uk-UA"/>
              </w:rPr>
              <w:t>08.04.2020 № 14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і заходи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озеленення </w:t>
      </w:r>
      <w:r>
        <w:rPr>
          <w:sz w:val="28"/>
          <w:szCs w:val="28"/>
          <w:lang w:val="uk-UA"/>
        </w:rPr>
        <w:t>Гадяцької міської об’єднаної територіальної громади</w:t>
      </w:r>
      <w:r>
        <w:rPr>
          <w:color w:val="000000"/>
          <w:sz w:val="28"/>
          <w:szCs w:val="28"/>
          <w:lang w:val="uk-UA"/>
        </w:rPr>
        <w:t xml:space="preserve"> та покращення стану благоустрою місць масового відпочинку громадян у </w:t>
        <w:br/>
        <w:t>весняно-літній період 2020 року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157"/>
        <w:gridCol w:w="3402"/>
        <w:gridCol w:w="212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рмін виконанн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ам підприємств, організацій, установ, незалежно від форм власності, організувати проведення прибирання, впорядкування та озеленення закріплених  за ними прилеглих територій (до прибордюрної частини вулиць та доріг, аб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м від межі відведеної земельної ділянки та до проїжджої частини вулиці)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ий комітет Гадяцької міської ради, комунальні підприємства, депутати, голови будинкових та вуличних комітетів, підприємства, установи, організації, фізичні особи-підприємці,  навчальні заклади, громадські організації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відувати стихійні сміттєзвалища твердих побутових відходів на території населених пунктів Гадяцької міської об’єднаної територіальної громади, а також провести роботи по приведенню в належний  стан міського сміттєзвалищ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приємства, установи, організації, приватні підприємці,  інспектор по контролю за благоустроєм, екологічним та санітарним станом міста відділу містобудування, архітектури, житлово – комунального господарства та будівництва Гадяцької міської рад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. о. старости Біленченківського старостинського округу </w:t>
              <w:br/>
              <w:t xml:space="preserve">(Нікітенко С.О.)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КП «Комунсервіс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 травня 2020  та постій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додатк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157"/>
        <w:gridCol w:w="3402"/>
        <w:gridCol w:w="212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ремонт лавок, урн для сміття, парканів, турнікетів в парках населених пунктів Гадяцької міської об’єднаної територіальної громади та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КП «Комунсервіс»,  </w:t>
              <w:br/>
              <w:t xml:space="preserve">в. о. старости Біленченківського старостинського округу </w:t>
              <w:br/>
              <w:t>(Нікітенко С.О.)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 - травень 2020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сти прибирання  прибережної зони річки Псел від сміття та чагарникі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КП «Комунсерві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вітень – серпень 2020р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ремонтувати столи та лавочки в місцях масового відпочинку людей (територія пляжу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КП «Комунсервіс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червня 2020р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сти санітарне очищення зелених зон міста та населених пунктів Гадяцької міської об’єднаної територіальної громади. Забезпечити благоустрій квітників та висадку квіті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КП «Комунсервіс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 о. старости Біленченківського старостинського округу </w:t>
              <w:br/>
              <w:t>(Нікітенко С.О.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 – серпень 2020р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ести в належний стан меморіальний комплекс в міському парку «Перемога» та меморіальні комплекси, пам’ятні знаки в населених пунктах Гадяцької міської об’єднаної 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 о. старости Біленченківського старостинського округу </w:t>
              <w:br/>
              <w:t>(Нікітенко С.О.)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КП «Комунсервіс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 01травня 2020р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участь в утриманні  належного санітарного стану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очища «Зелений Гай»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  <w:lang w:val="uk-UA"/>
              </w:rPr>
              <w:t>Гончарного Я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КП «Комунсерві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орядкувати у дворах багатоповерхових будинків майданчики під контейнери для сміття. Прибрати прилеглі території до багатоквартирних будинків території, підрізати дере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Гадяч-житл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додатк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157"/>
        <w:gridCol w:w="3402"/>
        <w:gridCol w:w="212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вести порядок в місцях поривів інженерних мереж, відновити газони та асфальтові покритт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Гадяцького ВУЖКГ  Приходько В.М. та КПТГ «Гадячтеплоенерго» Гавриленко О.І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чати роботи по ремонту доріг комунальній влас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зовані підприєм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 01травня 2020р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дбачити заходи по облаштуванню місць масового відпочинку населення в міському парку «Перемога», урочищі «Зелений Гай», з влаштуванням куточків відпочинку, благоустроєм території та озеленення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архітектури, житлово-комунального господарства та будівництва Гадяцької міської ради (Єрьоміна І.М.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остійн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 xml:space="preserve">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, містобудування архітектури, житлово-комунального господарства та будівництва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</w:t>
            </w:r>
            <w:r>
              <w:rPr>
                <w:sz w:val="28"/>
                <w:szCs w:val="28"/>
                <w:lang w:val="uk-UA"/>
              </w:rPr>
              <w:t>Ю. Фрол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color w:val="000000"/>
                <w:sz w:val="28"/>
                <w:szCs w:val="28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8"/>
                <w:szCs w:val="28"/>
                <w:lang w:val="uk-UA" w:eastAsia="uk-UA" w:bidi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</w:t>
            </w:r>
            <w:r>
              <w:rPr>
                <w:sz w:val="28"/>
                <w:szCs w:val="28"/>
              </w:rPr>
              <w:t xml:space="preserve"> відділу </w:t>
            </w:r>
            <w:r>
              <w:rPr>
                <w:sz w:val="28"/>
              </w:rPr>
              <w:t>містобудування, архітектури, житлово-комунального господарства та будівництва Гадяцької міської ради</w:t>
            </w:r>
            <w:r>
              <w:rPr>
                <w:sz w:val="28"/>
                <w:szCs w:val="28"/>
                <w:lang w:val="uk-UA"/>
              </w:rPr>
              <w:t>, архітекто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</w:t>
            </w:r>
            <w:r>
              <w:rPr>
                <w:sz w:val="28"/>
                <w:szCs w:val="28"/>
                <w:lang w:val="uk-UA"/>
              </w:rPr>
              <w:t>І. Єрьомі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spacing w:before="240" w:after="0"/>
        <w:rPr>
          <w:rFonts w:eastAsia="Arial Unicode MS"/>
          <w:color w:val="000000"/>
          <w:sz w:val="28"/>
          <w:szCs w:val="28"/>
          <w:lang w:val="uk-UA" w:eastAsia="uk-UA" w:bidi="uk-UA"/>
        </w:rPr>
      </w:pPr>
      <w:r>
        <w:rPr>
          <w:rFonts w:eastAsia="Arial Unicode MS"/>
          <w:color w:val="000000"/>
          <w:sz w:val="28"/>
          <w:szCs w:val="28"/>
          <w:lang w:val="uk-UA" w:eastAsia="uk-UA" w:bidi="uk-UA"/>
        </w:rPr>
      </w:r>
    </w:p>
    <w:p>
      <w:pPr>
        <w:pStyle w:val="Normal"/>
        <w:ind w:left="-567" w:hanging="0"/>
        <w:jc w:val="both"/>
        <w:rPr>
          <w:rFonts w:eastAsia="Arial Unicode MS"/>
          <w:color w:val="000000"/>
          <w:sz w:val="28"/>
          <w:szCs w:val="28"/>
          <w:lang w:val="uk-UA" w:eastAsia="uk-UA" w:bidi="uk-UA"/>
        </w:rPr>
      </w:pPr>
      <w:r>
        <w:rPr>
          <w:rFonts w:eastAsia="Arial Unicode MS"/>
          <w:color w:val="000000"/>
          <w:sz w:val="28"/>
          <w:szCs w:val="28"/>
          <w:lang w:val="uk-UA" w:eastAsia="uk-UA" w:bidi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157"/>
        <w:gridCol w:w="3402"/>
        <w:gridCol w:w="212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ремонт лавок, урн для сміття, парканів, турнікетів в парках населених пунктів Гадяцької міської об’єднаної територіальної громади та мі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КП «Комунсервіс»,  </w:t>
              <w:br/>
              <w:t xml:space="preserve">в. о. старости Біленченківського старостинського округу </w:t>
              <w:br/>
              <w:t>(Нікітенко С.О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 - травень 2020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сти прибирання  прибережної зони річки Псел від сміття та чагарникі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КП «Комунсерві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вітень – серпень 2020р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ремонтувати столи та лавочки в місцях масового відпочинку людей (територія пляжу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КП «Комунсервіс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червня 2020р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сти санітарне очищення зелених зон міста та населених пунктів Гадяцької міської об’єднаної територіальної громади. Забезпечити благоустрій квітників та висадку квіті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КП «Комунсервіс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 о. старости Біленченківського старостинського округу </w:t>
              <w:br/>
              <w:t>(Нікітенко С.О.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 – серпень 2020р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ести в належний стан меморіальний комплекс в міському парку «Перемога» та меморіальні комплекси, пам’ятні знаки в населених пунктах Гадяцької міської об’єднаної територіальної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 о. старости Біленченківського старостинського округу </w:t>
              <w:br/>
              <w:t>(Нікітенко С.О.)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КП «Комунсервіс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 01травня 2020р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участь в утриманні  належного санітарного стану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очища «Зелений Гай»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  <w:lang w:val="uk-UA"/>
              </w:rPr>
              <w:t>Гончарного Я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КП «Комунсерві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орядкувати у дворах багатоповерхових будинків майданчики під контейнери для сміття. Прибрати прилеглі території до багатоквартирних будинків території, підрізати дере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Гадяч-житл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вести порядок в місцях поривів інженерних мереж, відновити газони та асфальтові покритт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Гадяцького ВУЖКГ  Приходько В.М. та КПТГ «Гадячтеплоенерго» Гавриленко О.І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чати роботи по ремонту доріг комунальній влас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зовані підприєм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 01травня 2020р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дбачити заходи по облаштуванню місць масового відпочинку населення в міському парку «Перемога», урочищі «Зелений Гай», з влаштуванням куточків відпочинку, благоустроєм території та озеленення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архітектури, житлово-комунального господарства та будівництва Гадяцької міської ради (Єрьоміна І.М.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остійн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а компан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а газета «Гадяч», офіційний сайт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2:36:00Z</dcterms:created>
  <dc:creator>User</dc:creator>
  <dc:description/>
  <cp:keywords/>
  <dc:language>en-US</dc:language>
  <cp:lastModifiedBy>DS</cp:lastModifiedBy>
  <cp:lastPrinted>2020-04-09T09:45:00Z</cp:lastPrinted>
  <dcterms:modified xsi:type="dcterms:W3CDTF">2020-04-09T06:49:00Z</dcterms:modified>
  <cp:revision>13</cp:revision>
  <dc:subject/>
  <dc:title> </dc:title>
</cp:coreProperties>
</file>