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п`ятої сесії Гадяцької міської ради восьмого скликання 27 січня 2021 № 20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 Комунального підприємства теплового господарства «Гадячтеплоенерго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опалювальний період)</w:t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6853"/>
        <w:gridCol w:w="1625"/>
      </w:tblGrid>
      <w:tr>
        <w:trPr>
          <w:trHeight w:val="1272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/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відний економ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спектор з відділу кадр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Юрисконсуль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Бухгалтері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ухгалтер по заробітній платі та основних засобах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робничо-технічний відділ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женер з розрахунків та режим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женер з охорони праці та техніки безпек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Розрахункова груп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женер розрахункової груп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іковець ( по розрахунках з юридичними особами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іковець ( по розрахунках з  фізичними особами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нтролер теплового господарств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Тепловий район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айс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Енергетик 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еханік виробництв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ператор котельні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паратник ХВО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Слюсар-ремонт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Електромонтер з ремонту та обслуговування   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електроустаткува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Електрогазозварник, зайнятий різанням та ручним    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зварюванням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Слюсар  з експлуатації та ремонту газового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устаткува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Слюсар КВП і 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одій автомобіл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Машиніст екскаватора одноківшового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Комір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Тракторист ЮМЗ-6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рибиральниц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Фельдшер по проведенню перед рейсових та після  рейсових оглядів  водії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9,4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ТГ «Гадячтеплоенерго»</w:t>
        <w:tab/>
        <w:tab/>
        <w:tab/>
        <w:tab/>
        <w:t>О.І.Гавриленко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ів Комунального підприємства теплового господарства «Гадячтеплоенерго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жопалювальний період)</w:t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6853"/>
        <w:gridCol w:w="1625"/>
      </w:tblGrid>
      <w:tr>
        <w:trPr>
          <w:trHeight w:val="1272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/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відний економ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спектор з відділу кадр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Юрисконсуль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Бухгалтері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ухгалтер по заробітній платі та основних засобах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робничо-технічний відділ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женер з розрахунків та режим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женер з охорони праці та техніки безпек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Розрахункова груп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женер розрахункової груп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іковець ( по розрахунках з юридичними особами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іковець ( по розрахунках з  фізичними особами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нтролер теплового господарств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Тепловий район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айс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Енергетик 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еханік виробництв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Слюсар-ремонт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Електромонтер з ремонту та обслуговування   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електроустаткува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Електрогазозварник, зайнятий різанням та ручним    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зварюванням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Слюсар  з експлуатації та ремонту газового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устаткува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Слюсар КВП і 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одій автомобіл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Машиніст екскаватора одноківшового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Комір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Тракторист ЮМЗ-6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рибиральниц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Фельдшер по проведенню перед рейсових та після  рейсових оглядів  водії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,4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ТГ «Гадячтеплоенерго»</w:t>
        <w:tab/>
        <w:tab/>
        <w:tab/>
        <w:tab/>
        <w:t>О.І.Гавриленко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35:00Z</dcterms:created>
  <dc:creator>Лена</dc:creator>
  <dc:description/>
  <cp:keywords/>
  <dc:language>en-US</dc:language>
  <cp:lastModifiedBy>Julia</cp:lastModifiedBy>
  <cp:lastPrinted>2020-10-20T11:01:00Z</cp:lastPrinted>
  <dcterms:modified xsi:type="dcterms:W3CDTF">2021-11-05T08:13:00Z</dcterms:modified>
  <cp:revision>3</cp:revision>
  <dc:subject/>
  <dc:title/>
</cp:coreProperties>
</file>