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0555</wp:posOffset>
                </wp:positionH>
                <wp:positionV relativeFrom="paragraph">
                  <wp:posOffset>-379095</wp:posOffset>
                </wp:positionV>
                <wp:extent cx="1446530" cy="478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37.65pt;mso-wrap-distance-left:9.05pt;mso-wrap-distance-right:9.05pt;mso-wrap-distance-top:0pt;mso-wrap-distance-bottom:0pt;margin-top:-29.85pt;mso-position-vertical-relative:text;margin-left:3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8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авчого комітету Гадяцької міської ради  від 18.12.2020 №48 «Про встановлення для батьків плати за харчування дітей закладів дошкільної освіти на 2021 рік»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ст. 32 Закону України «Про місцеве самоврядування в Україні», </w:t>
        <w:br/>
        <w:t>ст. 35 Закону України «Про дошкільну освіту», постанови Кабінету Міністрів України від 26.08.2002 № 1243 «Про невідкладні питання діяльності дошкільних та інтернатних навчальних закладів», постанови Кабінету Міністрів України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ання податком на додану вартість», на виконання наказу Міністерства освіти і науки України від 21.11.2002 № 667 «Про затвердження Порядку встановлення плати для батьків за перебування дітей у державних і комунальних дошкільних та інтернатних начальних закладах», зареєстрованого в Міністерстві юстиції України 06.12.2002 за № 952/7241, з метою організації повноцінного харчування дітей в закладах дошкільної освіти Гадяцької міської територіальної громади,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п.7 пп. 7.2 та викласти його в новій редак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Справляти з батьків або осіб, які їх замінюють, у разі коли вони не подали необхідних документів щодо звільнення від плати за харчування дітей або щодо її зменш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розмірі 70% від вартості харчування дитини на день (для закладів дошкільної освіти м. Гадяч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 розмірі 40% від вартості харчування дитини на день (для закладів дошкільної освіти Біленченківського старостинського округу, сіл Сари та Харківці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па першого заступника міського голови Дроботю Г.М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37:00Z</dcterms:created>
  <dc:creator>Лена</dc:creator>
  <dc:description/>
  <cp:keywords/>
  <dc:language>en-US</dc:language>
  <cp:lastModifiedBy>Таня</cp:lastModifiedBy>
  <cp:lastPrinted>2021-01-29T16:34:00Z</cp:lastPrinted>
  <dcterms:modified xsi:type="dcterms:W3CDTF">2021-01-29T14:35:00Z</dcterms:modified>
  <cp:revision>3</cp:revision>
  <dc:subject/>
  <dc:title/>
</cp:coreProperties>
</file>