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40" w:after="0"/>
        <w:ind w:right="200" w:firstLine="68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шістнадцятої сесії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адяц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5 листопада 2021 р. № 799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00" w:firstLine="567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spacing w:before="0" w:after="0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spacing w:before="0" w:after="0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1рік</w:t>
      </w:r>
    </w:p>
    <w:p>
      <w:pPr>
        <w:pStyle w:val="Normal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4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61,45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61,45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20"/>
      <w:pgMar w:left="1440" w:right="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29:00Z</dcterms:created>
  <dc:creator>1</dc:creator>
  <dc:description/>
  <cp:keywords/>
  <dc:language>en-US</dc:language>
  <cp:lastModifiedBy>HFD</cp:lastModifiedBy>
  <cp:lastPrinted>2021-11-26T11:36:00Z</cp:lastPrinted>
  <dcterms:modified xsi:type="dcterms:W3CDTF">2021-11-26T09:37:00Z</dcterms:modified>
  <cp:revision>3</cp:revision>
  <dc:subject/>
  <dc:title>ПРОЕКТ</dc:title>
</cp:coreProperties>
</file>