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817" w:leader="none"/>
              </w:tabs>
              <w:ind w:left="51" w:right="7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липня 2021 року                         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color w:val="000000"/>
                <w:sz w:val="28"/>
                <w:szCs w:val="28"/>
                <w:lang w:val="uk-UA" w:eastAsia="uk-UA" w:bidi="uk-UA"/>
              </w:rPr>
              <w:t>Про надання дозволу Лукашу Ігорю Юрійовичу, на дарування 1/2 частини житлового будинку № * по пров. *, м. Гадяч, Полтавська обл., в якому зареєстрований та проживає неповнолітній: Лукаш М… І…, * 2018 року народженн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color w:val="000000"/>
                <w:sz w:val="28"/>
                <w:szCs w:val="28"/>
                <w:lang w:val="uk-UA" w:eastAsia="uk-UA" w:bidi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 заяву Лукаша Ігоря Юрійовича, про надання дозволу на дарування 1/2 частини житлового  будинку  № * по  пров. *, м. Гадяч, Полтавська обл., своїй дружині Лукаш Анні Миколаївні, в якому зареєстрований та проживає неповнолітній Лукаш М… І…, * 2018 року народження, враховуючи протокол  засідання комісії з питань захисту прав дитини при виконавчому комітеті Гадяцької міської ради від 19 липня 2021 року № 6 та беручи до уваги, що зазначений правочин не порушує майнових прав дитини,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</w:t>
      </w:r>
      <w:r>
        <w:rPr>
          <w:color w:val="000000"/>
          <w:sz w:val="28"/>
          <w:szCs w:val="28"/>
          <w:lang w:val="uk-UA" w:eastAsia="uk-UA" w:bidi="uk-UA"/>
        </w:rPr>
        <w:t xml:space="preserve">Лукашу Ігорю Юрійовичу  </w:t>
      </w:r>
      <w:r>
        <w:rPr>
          <w:sz w:val="28"/>
          <w:szCs w:val="28"/>
          <w:lang w:val="uk-UA" w:eastAsia="ar-SA"/>
        </w:rPr>
        <w:t>дозвіл</w:t>
      </w: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 w:eastAsia="ar-SA"/>
        </w:rPr>
        <w:t xml:space="preserve">на  </w:t>
      </w:r>
      <w:r>
        <w:rPr>
          <w:kern w:val="2"/>
          <w:sz w:val="28"/>
          <w:szCs w:val="28"/>
          <w:lang w:val="uk-UA"/>
        </w:rPr>
        <w:t>дарування</w:t>
      </w:r>
      <w:r>
        <w:rPr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1/2 частини житлового будинку № * по пров. *, м. Гадяч, Полтавська обл., своїй дружині Лукаш Анні Миколаївні, в якому зареєстрований та проживає неповнолітній Лукаш М… І…, *  2018 року народження.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При вчиненні даного правочину права д</w:t>
      </w:r>
      <w:r>
        <w:rPr>
          <w:sz w:val="28"/>
          <w:szCs w:val="28"/>
          <w:lang w:val="uk-UA" w:eastAsia="zh-CN"/>
        </w:rPr>
        <w:t>итини</w:t>
      </w:r>
      <w:r>
        <w:rPr>
          <w:sz w:val="28"/>
          <w:szCs w:val="28"/>
          <w:lang w:eastAsia="zh-CN"/>
        </w:rPr>
        <w:t xml:space="preserve"> не порушуються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Julia</cp:lastModifiedBy>
  <cp:lastPrinted>2021-07-22T09:47:00Z</cp:lastPrinted>
  <dcterms:modified xsi:type="dcterms:W3CDTF">2021-07-23T08:44:00Z</dcterms:modified>
  <cp:revision>28</cp:revision>
  <dc:subject/>
  <dc:title/>
</cp:coreProperties>
</file>