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2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1"/>
        <w:gridCol w:w="4961"/>
      </w:tblGrid>
      <w:tr>
        <w:trPr/>
        <w:tc>
          <w:tcPr>
            <w:tcW w:w="1040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237" w:leader="none"/>
              </w:tabs>
              <w:spacing w:lineRule="exact" w:line="317"/>
              <w:ind w:left="-108" w:hanging="0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 xml:space="preserve">Додаток 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37" w:leader="none"/>
              </w:tabs>
              <w:spacing w:lineRule="exact" w:line="317"/>
              <w:ind w:left="-108" w:hanging="0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до рішення  сімнадцятої позачергової сесії восьмого скликання Гадяцької міської рад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37" w:leader="none"/>
              </w:tabs>
              <w:spacing w:lineRule="exact" w:line="317"/>
              <w:ind w:left="-108" w:hanging="0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15 грудня 2021 р. № 890</w:t>
            </w:r>
          </w:p>
        </w:tc>
      </w:tr>
    </w:tbl>
    <w:p>
      <w:pPr>
        <w:pStyle w:val="Normal"/>
        <w:shd w:fill="FFFFFF" w:val="clear"/>
        <w:spacing w:lineRule="exact" w:line="317"/>
        <w:ind w:left="55" w:hanging="0"/>
        <w:jc w:val="center"/>
        <w:rPr/>
      </w:pPr>
      <w:r>
        <w:rPr>
          <w:spacing w:val="-1"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6.</w:t>
      </w:r>
      <w:r>
        <w:rPr>
          <w:b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З А Х О Д И</w:t>
      </w:r>
    </w:p>
    <w:p>
      <w:pPr>
        <w:pStyle w:val="Normal"/>
        <w:jc w:val="center"/>
        <w:rPr>
          <w:rFonts w:eastAsia="Arial,Bold;Arial Unicode MS"/>
          <w:b/>
          <w:b/>
          <w:sz w:val="28"/>
          <w:szCs w:val="28"/>
          <w:lang w:val="uk-UA"/>
        </w:rPr>
      </w:pPr>
      <w:r>
        <w:rPr>
          <w:rFonts w:eastAsia="Arial,Bold;Arial Unicode MS"/>
          <w:b/>
          <w:sz w:val="28"/>
          <w:szCs w:val="28"/>
          <w:lang w:val="uk-UA"/>
        </w:rPr>
        <w:t xml:space="preserve">міської  Програми з організації рятування людей на водних об’єктах </w:t>
      </w:r>
    </w:p>
    <w:p>
      <w:pPr>
        <w:pStyle w:val="Normal"/>
        <w:jc w:val="center"/>
        <w:rPr>
          <w:rFonts w:eastAsia="Arial,Bold;Arial Unicode MS"/>
          <w:b/>
          <w:b/>
          <w:sz w:val="28"/>
          <w:szCs w:val="28"/>
          <w:lang w:val="uk-UA"/>
        </w:rPr>
      </w:pPr>
      <w:r>
        <w:rPr>
          <w:rFonts w:eastAsia="Arial,Bold;Arial Unicode MS"/>
          <w:b/>
          <w:sz w:val="28"/>
          <w:szCs w:val="28"/>
          <w:lang w:val="uk-UA"/>
        </w:rPr>
        <w:t>міста Гадяча на 2019 - 2022 роки</w:t>
      </w:r>
    </w:p>
    <w:p>
      <w:pPr>
        <w:pStyle w:val="Normal"/>
        <w:jc w:val="center"/>
        <w:rPr>
          <w:rFonts w:eastAsia="Arial,Bold;Arial Unicode MS"/>
          <w:b/>
          <w:b/>
          <w:color w:val="000000"/>
          <w:sz w:val="28"/>
          <w:szCs w:val="28"/>
          <w:lang w:val="uk-UA"/>
        </w:rPr>
      </w:pPr>
      <w:r>
        <w:rPr>
          <w:rFonts w:eastAsia="Arial,Bold;Arial Unicode MS"/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00"/>
        <w:gridCol w:w="1269"/>
        <w:gridCol w:w="1846"/>
        <w:gridCol w:w="106"/>
        <w:gridCol w:w="924"/>
        <w:gridCol w:w="919"/>
        <w:gridCol w:w="920"/>
        <w:gridCol w:w="920"/>
        <w:gridCol w:w="924"/>
        <w:gridCol w:w="1956"/>
        <w:gridCol w:w="1793"/>
      </w:tblGrid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ів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еалізації заходів</w:t>
            </w:r>
          </w:p>
        </w:tc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</w:t>
            </w:r>
          </w:p>
        </w:tc>
        <w:tc>
          <w:tcPr>
            <w:tcW w:w="4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фінансування, тис. гр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о фінансуванн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ий ефект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місць масового відпочинку населення на водних об’єктах, купання та аматорського вилову риби, закріплення їх за юридичними особами та реєстрація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Гадяч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Не потребують фінансуванн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Збереженню життя і здоров’я людей, попередження нещасних випадків на воді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штування місць масового відпочинку населення на водних об’єктах, пляжах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Гадяч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Бюджет Гадяцької міської територіальної громади, видатки на благоустрій міс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ереженню життя і здоров’я людей, попередження нещасних випадків на воді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стеження водолазами водоймищ, призначених для купання, і очищення їх від сторонніх предметів, небезпечних для здоров’я та життя людей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Гадяч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79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9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Бюджет Гадяцької міської територіальної громади, інші джерела не заборонені законодавство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береженню життя і здоров’я людей, попередження нещасних випадків на вод</w:t>
            </w:r>
            <w:r>
              <w:rPr>
                <w:sz w:val="28"/>
                <w:szCs w:val="28"/>
                <w:lang w:val="uk-UA"/>
              </w:rPr>
              <w:t>і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портизація місць масового відпочинку на водних об’єктах, пляжах та надання дозволу для їх відкриття за заявками місцевих органів влади та органів місцевого самоврядування, керівників оздоровчих закладів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адяч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Не потребують фінансуванн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береженню життя і здоров’я людей, попередження нещасних випадків на вод</w:t>
            </w:r>
            <w:r>
              <w:rPr>
                <w:sz w:val="28"/>
                <w:szCs w:val="28"/>
                <w:lang w:val="uk-UA"/>
              </w:rPr>
              <w:t>і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контролю за створенням і організацією чергування сезонних рятувальних пості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адяч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иконавчий комітет Гадяцької міської ради, Миргородське РУ ГУ ДСНС  України у Полтавській області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Не потребують фінансуванн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береженню життя і здоров’я людей, попередження нещасних випадків на вод</w:t>
            </w:r>
            <w:r>
              <w:rPr>
                <w:sz w:val="28"/>
                <w:szCs w:val="28"/>
                <w:lang w:val="uk-UA"/>
              </w:rPr>
              <w:t>і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атестування матросів-рятувальників для сезонних рятувальних пості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адяч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Не потребують фінансуванн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береженню життя і здоров’я людей, попередження нещасних випадків на вод</w:t>
            </w:r>
            <w:r>
              <w:rPr>
                <w:sz w:val="28"/>
                <w:szCs w:val="28"/>
                <w:lang w:val="uk-UA"/>
              </w:rPr>
              <w:t>і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мплексу заходів щодо дотримання правил безпеки під час проведення фізкультурних, спортивних та інших святково - розважальних заходів на вод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адяч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адяцької міської рад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иргородське РУ ГУ ДСНС  України у Полтавській області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Не потребують фінансуванн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береженню життя і здоров’я людей, попередження нещасних випадків на вод</w:t>
            </w:r>
            <w:r>
              <w:rPr>
                <w:sz w:val="28"/>
                <w:szCs w:val="28"/>
                <w:lang w:val="uk-UA"/>
              </w:rPr>
              <w:t>і</w:t>
            </w:r>
          </w:p>
        </w:tc>
      </w:tr>
      <w:tr>
        <w:trPr>
          <w:trHeight w:val="312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та випуск плакатів, буклетів та текстів щодо запобігання загибелі та травматизму людей на воді в літній та зимовий період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адяч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комітет Гадяцької міської ради, МКП «Комунсервіс», Миргородське РУ ГУ ДСНС  України у Полтавській області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Бюджет Гадяцької міської територіальної громади, інші джерела не заборонені законодавство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береженню життя і здоров’я людей, попередження нещасних випадків на вод</w:t>
            </w:r>
            <w:r>
              <w:rPr>
                <w:sz w:val="28"/>
                <w:szCs w:val="28"/>
                <w:lang w:val="uk-UA"/>
              </w:rPr>
              <w:t>і</w:t>
            </w:r>
          </w:p>
        </w:tc>
      </w:tr>
      <w:tr>
        <w:trPr>
          <w:trHeight w:val="194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інформаційний стенд з матеріалами щодо запобігання нещасним випадкам на воді, плакатами «Учись плавати» та інш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ізація сезонних рятувальних постів на пляжах, у місцях масового відпочинку населення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рятувального круга з 15-метровим плавучи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адя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4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Бюджет Гадяцької міської територіальної громади, інші джерела не заборонені законодавство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береженню життя і здоров’я людей, попередження нещасних випадків на вод</w:t>
            </w:r>
            <w:r>
              <w:rPr>
                <w:sz w:val="28"/>
                <w:szCs w:val="28"/>
                <w:lang w:val="uk-UA"/>
              </w:rPr>
              <w:t>і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аптеч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адя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Бюджет Гадяцької міської територіальної громади, інші джерела не заборонені законодавство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береженню життя і здоров’я людей, попередження нещасних випадків на вод</w:t>
            </w:r>
            <w:r>
              <w:rPr>
                <w:sz w:val="28"/>
                <w:szCs w:val="28"/>
                <w:lang w:val="uk-UA"/>
              </w:rPr>
              <w:t>і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дбання страхувального кінця завдовжки 200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адя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Бюджет Гадяцької міської територіальної громади, інші джерела не заборонені законодавство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береженню життя і здоров’я людей, попередження нещасних випадків на вод</w:t>
            </w:r>
            <w:r>
              <w:rPr>
                <w:sz w:val="28"/>
                <w:szCs w:val="28"/>
                <w:lang w:val="uk-UA"/>
              </w:rPr>
              <w:t>і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мегаф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адя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Бюджет Гадяцької міської територіальної громади, інші джерела не заборонені законодавство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береженню життя і здоров’я людей, попередження нещасних випадків на вод</w:t>
            </w:r>
            <w:r>
              <w:rPr>
                <w:sz w:val="28"/>
                <w:szCs w:val="28"/>
                <w:lang w:val="uk-UA"/>
              </w:rPr>
              <w:t>і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дбання рятувального пояса (жилет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адя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Бюджет Гадяцької міської територіальної громади,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інші джерела не заборонені законодавство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ереженню життя і здоров’я людей, попередження нещасних випадків на вод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дбання апарату штучної вентиляції легенів (мішок Амбу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адя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Бюджет Гадяцької міської територіальної громади, інші джерела не заборонені законодавство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береженню життя і здоров’я людей, попередження нещасних випадків на вод</w:t>
            </w:r>
            <w:r>
              <w:rPr>
                <w:sz w:val="28"/>
                <w:szCs w:val="28"/>
                <w:lang w:val="uk-UA"/>
              </w:rPr>
              <w:t>і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дбання рятувальних нош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адя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Бюджет Гадяцької міської територіальної громади, інші джерела не заборонені законодавство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береженню життя і здоров’я людей, попередження нещасних випадків на вод</w:t>
            </w:r>
            <w:r>
              <w:rPr>
                <w:sz w:val="28"/>
                <w:szCs w:val="28"/>
                <w:lang w:val="uk-UA"/>
              </w:rPr>
              <w:t>і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дбання рятувальних дощок  (труб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адя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Бюджет Гадяцької міської територіальної громади, інші джерела не заборонені законодавство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береженню життя і здоров’я людей, попередження нещасних випадків на вод</w:t>
            </w:r>
            <w:r>
              <w:rPr>
                <w:sz w:val="28"/>
                <w:szCs w:val="28"/>
                <w:lang w:val="uk-UA"/>
              </w:rPr>
              <w:t>і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идбання бінокл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адя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Бюджет Гадяцької міської територіальної громади, інші джерела не заборонені законодавство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береженню життя і здоров’я людей, попередження нещасних випадків на вод</w:t>
            </w:r>
            <w:r>
              <w:rPr>
                <w:sz w:val="28"/>
                <w:szCs w:val="28"/>
                <w:lang w:val="uk-UA"/>
              </w:rPr>
              <w:t>і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дбання комплекту спорядження №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адя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Бюджет Гадяцької міської територіальної громади, інші джерела не заборонені законодавство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береженню життя і здоров’я людей, попередження нещасних випадків на вод</w:t>
            </w:r>
            <w:r>
              <w:rPr>
                <w:sz w:val="28"/>
                <w:szCs w:val="28"/>
                <w:lang w:val="uk-UA"/>
              </w:rPr>
              <w:t>і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роходження навчання рятувальників за відповідною професією/кваліфікацією (матрос-рятувальник/плавець - рятувальник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адя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Бюджет Гадяцької міської територіальної громади, інші джерела не заборонені законодавство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береженню життя і здоров’я людей, попередження нещасних випадків на вод</w:t>
            </w:r>
            <w:r>
              <w:rPr>
                <w:sz w:val="28"/>
                <w:szCs w:val="28"/>
                <w:lang w:val="uk-UA"/>
              </w:rPr>
              <w:t>і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роходження рятувальниками спеціальної підготовки за програмою домедичної підготовки «Медицина невідкладних станів» для отримання посвідчення державного зраз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адя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Бюджет Гадяцької міської територіальної громади, інші джерела не заборонені законодавство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береженню життя і здоров’я людей, попередження нещасних випадків на вод</w:t>
            </w:r>
            <w:r>
              <w:rPr>
                <w:sz w:val="28"/>
                <w:szCs w:val="28"/>
                <w:lang w:val="uk-UA"/>
              </w:rPr>
              <w:t>і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рятувальників формою (головний убор, шорти або брюки червоного кольору, футболки (сорочки, куртки) жовтого кольору з написом «Рятуваьник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адя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Бюджет Гадяцької міської територіальної громади, інші джерела не заборонені законодавство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береженню життя і здоров’я людей, попередження нещасних випадків на вод</w:t>
            </w:r>
            <w:r>
              <w:rPr>
                <w:sz w:val="28"/>
                <w:szCs w:val="28"/>
                <w:lang w:val="uk-UA"/>
              </w:rPr>
              <w:t>і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,Bold;Arial Unicode MS"/>
                <w:sz w:val="28"/>
                <w:szCs w:val="28"/>
                <w:lang w:val="uk-UA"/>
              </w:rPr>
            </w:pPr>
            <w:r>
              <w:rPr>
                <w:rFonts w:eastAsia="Arial,Bold;Arial Unicode MS"/>
                <w:sz w:val="28"/>
                <w:szCs w:val="28"/>
                <w:lang w:val="uk-UA"/>
              </w:rPr>
              <w:t>Створення та утримання сезонного рятувального пост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Arial,Bold;Arial Unicode MS"/>
                <w:sz w:val="28"/>
                <w:szCs w:val="28"/>
                <w:lang w:val="uk-UA"/>
              </w:rPr>
              <w:t>- заробітна плата із нарахуванням на неї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адя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,2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2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1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0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8" w:leader="none"/>
              </w:tabs>
              <w:ind w:right="-14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5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Бюджет Гадяцької міської територіальної громади, інші джерела не заборонені законодавство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ереженню життя і здоров’я людей, попередження нещасних випадків на воді</w:t>
            </w:r>
          </w:p>
        </w:tc>
      </w:tr>
      <w:tr>
        <w:trPr>
          <w:cantSplit w:val="true"/>
        </w:trPr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о роках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1,47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4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1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8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ний спеціаліст  з мобілізаційних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тань юридичного відділу виконавчого</w:t>
      </w:r>
    </w:p>
    <w:p>
      <w:pPr>
        <w:pStyle w:val="Normal"/>
        <w:rPr/>
      </w:pPr>
      <w:r>
        <w:rPr>
          <w:sz w:val="28"/>
          <w:szCs w:val="28"/>
        </w:rPr>
        <w:t xml:space="preserve">комітету міської ради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</w:rPr>
        <w:t>А.М. Кед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вичайний"/>
    <w:basedOn w:val="Normal"/>
    <w:next w:val="31"/>
    <w:qFormat/>
    <w:pPr>
      <w:jc w:val="both"/>
    </w:pPr>
    <w:rPr>
      <w:rFonts w:cs="Verdana"/>
      <w:sz w:val="26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52:00Z</dcterms:created>
  <dc:creator>Admin</dc:creator>
  <dc:description/>
  <cp:keywords/>
  <dc:language>en-US</dc:language>
  <cp:lastModifiedBy>Julia</cp:lastModifiedBy>
  <cp:lastPrinted>2019-07-16T08:49:00Z</cp:lastPrinted>
  <dcterms:modified xsi:type="dcterms:W3CDTF">2021-12-16T08:55:00Z</dcterms:modified>
  <cp:revision>152</cp:revision>
  <dc:subject/>
  <dc:title>Додаток 1</dc:title>
</cp:coreProperties>
</file>