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ЯТДЕСЯТ СЬОМ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СЕСІЯ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color w:val="FFFFFF"/>
                          <w:sz w:val="28"/>
                          <w:szCs w:val="28"/>
                          <w:lang w:val="uk-UA"/>
                        </w:rPr>
                        <w:t>ЯТДЕСЯТ СЬОМА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СЕСІЯ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color w:val="FFFFFF"/>
                <w:sz w:val="28"/>
                <w:lang w:val="uk-UA"/>
              </w:rPr>
              <w:t>22 січня</w:t>
            </w:r>
            <w:r>
              <w:rPr>
                <w:sz w:val="28"/>
                <w:lang w:val="uk-UA"/>
              </w:rPr>
              <w:t xml:space="preserve">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ЄКТ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Регламенту Сектору-Центру надання адміністративних послуг виконавчого комітету Гадяцької міської ради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статтею 12 Закону України «Про адміністративні послуги», постановою Кабінету Міністрів України від 01 серпня 2013 року № 588 «Про затвердження Примірного регламенту центру надання адміністративних послуг» (із змінами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Регламент Сектору-Центру надання адміністративних послуг виконавчого комітету Гадяцької міської ради (додається)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ішення 39 сесії Гадяцької міської ради сьомого скликання від 18 жовтня 2018 року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</w:t>
      </w:r>
      <w:r>
        <w:rPr>
          <w:bCs/>
          <w:sz w:val="28"/>
          <w:szCs w:val="28"/>
          <w:lang w:val="uk-UA"/>
        </w:rPr>
        <w:t>Регламенту центру надання адміністративних послуг виконавчого комітету Гадя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</w:t>
      </w:r>
      <w:r>
        <w:rPr>
          <w:b/>
          <w:sz w:val="3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итань регламенту, депутатської діяльності та етики, забезпечення законності та правопорядку, зв`язків із засобами масової інформації (Саченко А.В.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dc:language>en-US</dc:language>
  <cp:lastModifiedBy>Julia</cp:lastModifiedBy>
  <cp:lastPrinted>2020-01-30T15:22:00Z</cp:lastPrinted>
  <dcterms:modified xsi:type="dcterms:W3CDTF">2020-01-30T13:47:00Z</dcterms:modified>
  <cp:revision>14</cp:revision>
  <dc:subject/>
  <dc:title/>
</cp:coreProperties>
</file>