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 черв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88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изначення зберігача реєстраційних справ юридичних осіб, фізичних осіб-підприємців в паперовій форм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пп.7 п(б) ч.1 ст.38, ст.59 Закону України «Про місцеве самоврядування в Україні», абз.2 ч.3 ст.29 Закону України «Про державну реєстрацію юридичних осіб, фізичних осіб-підприємців та громадських формувань» від 15.05.2003 №755-ІV, Порядком формування та зберігання реєстраційних справ, затвердженого наказом Міністерства юстиції України 18.11.2019 №3267/5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изначити зберігачем реєстраційних справ юридичних осіб, фізичних осіб-підприємців, місцезнаходження (місце реєстрації) яких є Гадяцька міська територіальна громада - Виконавчий комітет Гадяцької міської ради (код ЄДРПОУ 04057327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вноваження у сфері зберігання реєстраційних справ юридичних осіб, фізичних осіб-підприємців, розташованих на території Гадяцької міської територіальної громади, покласти на відділ з питань державної реєстрації виконавчого комітету Гадя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Відділу з питань державної реєстрації виконавчого комітету Гадяцької міської ради, вжити заходів щодо включення у Єдиний державний реєстр, як органу державної реєстрації - Виконавчий комітет Гадяцької міської ради (код ЄДРПОУ 04057327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shd w:fill="FFFFFF" w:val="clear"/>
        </w:rPr>
        <w:t xml:space="preserve">Контроль за виконанням </w:t>
      </w:r>
      <w:r>
        <w:rPr>
          <w:color w:val="000000"/>
          <w:sz w:val="28"/>
          <w:szCs w:val="28"/>
          <w:shd w:fill="FFFFFF" w:val="clear"/>
          <w:lang w:val="uk-UA"/>
        </w:rPr>
        <w:t>цього</w:t>
      </w:r>
      <w:r>
        <w:rPr>
          <w:color w:val="000000"/>
          <w:sz w:val="28"/>
          <w:szCs w:val="28"/>
          <w:shd w:fill="FFFFFF" w:val="clear"/>
        </w:rPr>
        <w:t xml:space="preserve"> рішення покласти на </w:t>
      </w:r>
      <w:r>
        <w:rPr>
          <w:color w:val="000000"/>
          <w:sz w:val="28"/>
          <w:szCs w:val="28"/>
          <w:shd w:fill="FFFFFF" w:val="clear"/>
          <w:lang w:val="uk-UA"/>
        </w:rPr>
        <w:t>керуючого справами виконавчого комітету Гадяцької міської ради (Москаленко Я.М.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32:00Z</dcterms:created>
  <dc:creator>Лена</dc:creator>
  <dc:description/>
  <cp:keywords/>
  <dc:language>en-US</dc:language>
  <cp:lastModifiedBy>Таня</cp:lastModifiedBy>
  <cp:lastPrinted>2021-06-25T11:07:00Z</cp:lastPrinted>
  <dcterms:modified xsi:type="dcterms:W3CDTF">2021-06-25T08:30:00Z</dcterms:modified>
  <cp:revision>6</cp:revision>
  <dc:subject/>
  <dc:title/>
</cp:coreProperties>
</file>