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77215</wp:posOffset>
                </wp:positionV>
                <wp:extent cx="560070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9pt;mso-wrap-distance-left:9.05pt;mso-wrap-distance-right:9.05pt;mso-wrap-distance-top:0pt;mso-wrap-distance-bottom:0pt;margin-top:-45.4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7"/>
        <w:gridCol w:w="3170"/>
      </w:tblGrid>
      <w:tr>
        <w:trPr>
          <w:trHeight w:val="307" w:hRule="atLeast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 серпня 2021 року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механізму забезпечення санаторно-курортними путівками окремим категоріям громадян на 2021 рік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статті 26 Закону України «Про місцеве самоврядування в Україні», Законом України «Про статус ветеранів війни, гарантії їх соціального захисту», Рішення пленарного засідання другої сесії обласної ради  восьмого скликання від 29 грудня 2020 року № 38 «Про затвердження Комплексної програми соціального захисту населення Полтавської області на 2021 - 2025 роки», Порядку проведення санаторно-курортного оздоровлення окремих категорій громадян за рахунок коштів обласного бюджету,  з метою підвищення рівня соціального захисту пільгових категорій населенн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в пункти 3, 5 механізму та викласти в новій редакції (Додаток).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В.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тринадцятої сесії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року № 6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замовляти та отримувати путівки в надавача послуг санаторно-курортного оздоровлення для подальшої передачі в Центр для видачі окремим категоріям громадян, згідно порядку черговості подання зая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нтр надає централізованій бухгалтерії Відділу зворотній талон від путівки або інший документ, що підтверджує проходження оздоровлення в санаторно-курортн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міської ради                                          Л.С. Ільї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55:00Z</dcterms:created>
  <dc:creator>Лена</dc:creator>
  <dc:description/>
  <cp:keywords/>
  <dc:language>en-US</dc:language>
  <cp:lastModifiedBy>HFD</cp:lastModifiedBy>
  <cp:lastPrinted>2021-08-18T16:20:00Z</cp:lastPrinted>
  <dcterms:modified xsi:type="dcterms:W3CDTF">2021-08-18T13:47:00Z</dcterms:modified>
  <cp:revision>3</cp:revision>
  <dc:subject/>
  <dc:title/>
</cp:coreProperties>
</file>