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9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фінансовому управлінню Гадяцької міської ради на передачу в оренду комунального майна площею 43,8 кв.м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розглянувши лист фінансового управління Гадяцької міської ради від 23.02.2021 №03.1-14/82 щодо надання дозволу на включення частини нежитлового приміщення, площею 43,8 кв.м., розташованого за адресою: вул. Чапаєва, 26, м. Гадяч до Переліку об’єктів оренди другого типу та передачу його в оренду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фінансовому управлінню Гадяцької міської ради як балансоутримувачу на включення частини нежитлового приміщення, площею 43,8 кв.м., розташованого за адресою: вул. Чапаєва, 26, м. Гадяч до Переліку об’єктів оренди другого типу та передачу його в оренду відділу соціального захисту наслення Гадяцької міської ради без проведення аукціону.</w:t>
      </w:r>
    </w:p>
    <w:p>
      <w:pPr>
        <w:pStyle w:val="Style20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частини нежитлового приміщення, площею 43,8 кв.м., яке розташоване за адресою: вул. Чапаєва, 26, м. Гадяч  (додається).</w:t>
      </w:r>
    </w:p>
    <w:p>
      <w:pPr>
        <w:pStyle w:val="Style21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20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20"/>
        <w:spacing w:before="0" w:after="0"/>
        <w:ind w:left="5529" w:right="-1" w:hanging="0"/>
        <w:jc w:val="both"/>
        <w:rPr/>
      </w:pPr>
      <w:r>
        <w:rPr>
          <w:sz w:val="28"/>
          <w:szCs w:val="28"/>
          <w:lang w:val="uk-UA"/>
        </w:rPr>
        <w:t>до рішення сьомої сесії Гадяцької міської ради восьмого скликання</w:t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березня 2021 № 321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ини нежитлового приміщення, площею 43,8 м.кв., яке розташоване за адресою: вул. Чапаєва, 26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б’єкт оренди: частина нежитлового приміщення, площею 43,8 м.кв., яке  розташоване за адресою: вул. Чапаєва, 26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Орендна плата: орендна плата визначається на підставі пункту 8 Методики розрахунку орендної плати за майно, що знаходиться в комунальній власності територіальної громади м. Гадяч і пропорції її розподілу, затвердженої рішенням двадцять шостої сесії Гадяцької міської ради шостого скликання від 11.12.2012 і становить без ПДВ 1 грн. в рік (як виконавчому органу Гадяцької міської ради</w:t>
      </w:r>
      <w:r>
        <w:rPr>
          <w:sz w:val="28"/>
          <w:szCs w:val="28"/>
          <w:lang w:val="uk-UA" w:eastAsia="en-US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/>
      </w:pPr>
      <w:r>
        <w:rPr>
          <w:sz w:val="28"/>
          <w:szCs w:val="28"/>
          <w:lang w:val="uk-UA"/>
        </w:rPr>
        <w:t>Строк оренди: майно передається в оренду строком на 5 років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айно передається в оренду для розміщення Гадяцького міського центру соціальних служб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ind w:left="552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08:00Z</dcterms:created>
  <dc:creator>Лена</dc:creator>
  <dc:description/>
  <cp:keywords/>
  <dc:language>en-US</dc:language>
  <cp:lastModifiedBy>Tanya</cp:lastModifiedBy>
  <cp:lastPrinted>2021-03-22T08:33:00Z</cp:lastPrinted>
  <dcterms:modified xsi:type="dcterms:W3CDTF">2021-03-22T06:34:00Z</dcterms:modified>
  <cp:revision>7</cp:revision>
  <dc:subject/>
  <dc:title/>
</cp:coreProperties>
</file>