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2859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иконання </w:t>
            </w:r>
            <w:r>
              <w:rPr>
                <w:sz w:val="28"/>
                <w:szCs w:val="28"/>
                <w:lang w:val="uk-UA"/>
              </w:rPr>
              <w:t>Програми соціальної підтримки дітей та молоді на 2019-2023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Відповідно до ст. 26 Закону України «Про місцеве самоврядування в Україні, ст. 3 Закону України «Про повну загальну середню освіту», </w:t>
      </w:r>
      <w:r>
        <w:rPr>
          <w:sz w:val="28"/>
          <w:szCs w:val="28"/>
          <w:lang w:val="uk-UA"/>
        </w:rPr>
        <w:t xml:space="preserve">ст. 4,5 Закону України «Про сприяння соціальному становленню та розвитку молоді в Україні», керуючись п. 1.4, п. 3.8 </w:t>
      </w:r>
      <w:r>
        <w:rPr>
          <w:sz w:val="28"/>
          <w:lang w:val="uk-UA"/>
        </w:rPr>
        <w:t xml:space="preserve">Положення про відділ освіти, молоді та спорту Гадяцької міської ради, затвердженим рішенням третьої сесії сьомого скликання Гадяцької міської ради  від 10.12.2015 року (зі змінами), з метою соціальної підтримки дітей та молоді Гадяцької міської територіальної гром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. Довідку начальника відділу освіти, молоді та спорту Гадяцької міської ради про виконання Програми соціальної підтримки дітей та молоді на 2019-2023 роки у 2020 році взяти до відом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ідділу освіти, молоді та спорту Гадяцької міської ради (Бутенко С.М.) забезпечити виконання заходів Програми соціальної підтримки дітей та молоді на 2019-2023 роки у 2021 роц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3. Фінансовому управлінню Гадяцької міської ради (Бабенко А.Л.) забезпечити фінансування Програми соціальної підтримки дітей та молоді на 2019-2023 роки у 2021 році в межах передбачених асигнуван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    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right="-28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31:00Z</dcterms:created>
  <dc:creator>Лена</dc:creator>
  <dc:description/>
  <dc:language>en-US</dc:language>
  <cp:lastModifiedBy>Julia</cp:lastModifiedBy>
  <cp:lastPrinted>2020-12-14T10:12:00Z</cp:lastPrinted>
  <dcterms:modified xsi:type="dcterms:W3CDTF">2020-12-21T06:31:00Z</dcterms:modified>
  <cp:revision>2</cp:revision>
  <dc:subject/>
  <dc:title/>
</cp:coreProperties>
</file>