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ШІСТДЕСЯТ П’ЯТА </w:t>
                            </w:r>
                            <w:r>
                              <w:rPr/>
                              <w:t>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lang w:val="uk-UA"/>
                        </w:rPr>
                        <w:t xml:space="preserve">ШІСТДЕСЯТ П’ЯТА </w:t>
                      </w:r>
                      <w:r>
                        <w:rPr/>
                        <w:t>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21 вересня  2020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 внесення змін до бюджету Гадяцької міської  об’єднаної територіальної громади на 2020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(16545000000)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код бюджету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Керуючись статтею 26 Закону України „ Про місцеве самоврядування в Україні” та статтями 14,23,71,78  Бюджетного кодексу України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нести зміни до рішення  другого пленарного засідання  п’ятдесят шостої   сесії  міської ради  сьомого скликання   </w:t>
      </w:r>
      <w:r>
        <w:rPr>
          <w:sz w:val="28"/>
          <w:szCs w:val="28"/>
          <w:lang w:val="uk-UA"/>
        </w:rPr>
        <w:t>від  19 грудня 2020 року   «Про   бюджет  Гадяцької  міської  об’єднаної територіальної  громади на 2020 рік »   згідно  з  додатками (1-6)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  <w:lang w:val="uk-UA"/>
        </w:rPr>
        <w:t xml:space="preserve">Організацію виконання цього рішення покласти на фінансове управління міської ради  (Бабенко А.Л.),  контроль  за його виконанням 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бюджету, фінансів  та цін, соціально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Додатки (1-6) цього рішення є невід’ємною його частиною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підготува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фінансового управління                                      А.Л.Бабенко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годжено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Г.В. Сафон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 юридичного  відділу                                         П.І. Максим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8:05:00Z</dcterms:created>
  <dc:creator>Лена</dc:creator>
  <dc:description/>
  <cp:keywords/>
  <dc:language>en-US</dc:language>
  <cp:lastModifiedBy>Net</cp:lastModifiedBy>
  <cp:lastPrinted>2020-04-21T08:34:00Z</cp:lastPrinted>
  <dcterms:modified xsi:type="dcterms:W3CDTF">2020-09-18T05:33:00Z</dcterms:modified>
  <cp:revision>65</cp:revision>
  <dc:subject/>
  <dc:title/>
</cp:coreProperties>
</file>