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липня 2019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зі зверненнями громадян у комунальних підприємствах міської ради  за І півріччя 2019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"б" підпункту 1 статті 38 Закону України "Про місцеве самоврядування в Україні", реалізуючи вимоги Закону України "Про звернення громадян" та з метою поліпшення умов реалізації конституційного права громадян на особисте звернення до органів місцевого самоврядування, підприємств, установ, організацій незалежно від форм власності, удосконалення організації розгляду порушених у таких зверненнях питань, підвищення відповідальності керівників комунальних підприємств за належне реагування на обґрунтовані пропозиції, заяви і скарги, розв’язання проблем, які спричиняють звернення громадян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ї директора КПТГ «Гадячтеплоенерго» Гавриленка О.І., директора МКП «Комунсервіс» Ємця М.О., начальника КП «Гадяч-житло» Гусака А.В.,  начальника Гадяцького виробничого управління житлово-комунального господарства Приходька В.М., директора КП «Добробут» Шаповала А.Г.  про підсумки роботи зі зверненнями громадян за І півріччя 2019 року взяти до відома (додається)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ерівникам комунальних підприємств міста Гавриленку О.І., Гусаку А.В. Ємцю М.О., Приходьку В.М. та Біленченківського старостинського округу Шаповалу А.Г.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 w:eastAsia="uk-UA" w:bidi="uk-UA"/>
        </w:rPr>
        <w:t>забезпечити додержання вимог Закону України «Про звернення громадян», постанов Кабінету Міністрів України  від 24 вересня 2008 року № 858 «Про затвердження Класифікатора звернень громадян», від 14 квітня 1997 року № 348 «Про затвердження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», від 03 лютого 2016 р. № 48 «Про внесення змін до деяких постанов Кабінету Міністрів України», від 21 лютого 2018 року № 94 «Зміни що вносяться до Класифікатора звернень громадян»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-</w:t>
      </w:r>
      <w:r>
        <w:rPr>
          <w:sz w:val="28"/>
          <w:szCs w:val="28"/>
          <w:lang w:val="uk-UA"/>
        </w:rPr>
        <w:t xml:space="preserve"> посилити персональну відповідальність за стан роботи зі зверненнями громадян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- у зв’язку із збільшенням кількості звернень громадян від жителів міста до органів влади вищого рівня з питань діяльності житлово-комунальних підприємств міста, провести аналіз звернень, які надійшли за І півріччя 2019 року та спланувати на виконання заходи щодо видалення та обрізки зелених насаджень, покращення водопостачання, ремонт покрівель та під’їздів житлових будинків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>- не допускати формального розгляду звернень;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- інформувати заявників про зміну термінів та прийняття остаточних рішень, про відмову у вирішенні порушених громадянами питань разом з обґрунтуванням причин відмови, наданням пропозицій щодо вирішення та роз’яснення  порядку оскарження прийнятих рішень;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тосовувати всі можливі сучасні засоби інформування мешканців міста з метою висвітлення найбільш актуальних соціально-значущих проблем, які пов’язані зі зверненнями громадян, з наданням роз’яснень відповідних положень чинних законодавчих актів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Відповідно до ст.ст. 20, 22 Закону України «Про звернення громадян» керівникам комунальних підприємств міста Гавриленку О.І., Гусаку А.В. Ємцю М.О., Приходьку В.М. та Біленченківського старостинського округу Шаповалу А.Г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та затвердити порядок проведення особистого прийому громадя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своєчасний розгляд звернень громадян відповідно до Інструкції з діловодства 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  <w:lang w:val="uk-UA"/>
        </w:rPr>
        <w:t>4.Відповідальним виконавцям про проведену роботу інформувати відділ організаційної і кадрової роботи виконавчого комітету міської ради до 03.01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за виконання цього ріш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33:00Z</dcterms:created>
  <dc:creator>Лена</dc:creator>
  <dc:description/>
  <cp:keywords/>
  <dc:language>en-US</dc:language>
  <cp:lastModifiedBy>Olyga</cp:lastModifiedBy>
  <cp:lastPrinted>2019-07-26T11:31:00Z</cp:lastPrinted>
  <dcterms:modified xsi:type="dcterms:W3CDTF">2019-07-26T08:42:00Z</dcterms:modified>
  <cp:revision>6</cp:revision>
  <dc:subject/>
  <dc:title/>
</cp:coreProperties>
</file>