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6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Литвиненку Юрію Юрійовичу жилої площі в гуртожитку по вул. Полтавська, 17-А, м. Гадяч 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п.6,8 п. «б» ст.30 Закону України «Про місцеве самоврядування в Україні», ст.ст. 14, 128, 129 Житлового кодексу України, у зв’язку зі смертю Литвиненко Ірини Олексіївни - наймача кімнати №**** у гуртожитку по          вул. Полтавська, 17-А, м. Гадяч (знято з реєстрації місця проживання 14.05.2020), розглянувши документи, подані Литвиненком Юрієм Юрійовичем про надання кімнати в гуртожитку </w:t>
      </w:r>
      <w:r>
        <w:rPr>
          <w:sz w:val="28"/>
          <w:lang w:val="uk-UA"/>
        </w:rPr>
        <w:t>по вул. Полтавська, 17-А, м. Гадяч</w:t>
      </w:r>
      <w:r>
        <w:rPr>
          <w:sz w:val="28"/>
          <w:szCs w:val="28"/>
          <w:lang w:val="uk-UA"/>
        </w:rPr>
        <w:t>, -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Надати </w:t>
      </w:r>
      <w:r>
        <w:rPr>
          <w:szCs w:val="28"/>
        </w:rPr>
        <w:t>Литвиненку Юрію Юрійовичу</w:t>
      </w:r>
      <w:r>
        <w:rPr/>
        <w:t xml:space="preserve"> жилу площу – кімнату №*** </w:t>
      </w:r>
      <w:r>
        <w:rPr>
          <w:szCs w:val="28"/>
        </w:rPr>
        <w:t xml:space="preserve">в гуртожитку </w:t>
      </w:r>
      <w:r>
        <w:rPr/>
        <w:t>по вул. Полтавська, 17-А, м. Гадяч, склад сім’ї – 2 особи: Литвиненко Юрій Юрійович – заявник, Даниленко Антон Іванович – особа над якою встановлено піклування (розпорядження голови Гадяцької районної державної адміністрації від *******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Сектору комунальної власності виконавчого комітету Гадяцької міської ради (Олексієнко Л.Г.) видати </w:t>
      </w:r>
      <w:r>
        <w:rPr>
          <w:szCs w:val="28"/>
        </w:rPr>
        <w:t>Литвиненку Юрію Юрійовичу</w:t>
      </w:r>
      <w:r>
        <w:rPr/>
        <w:t xml:space="preserve"> ордер на жиле приміщення – кімнату №*** у гуртожитку по вул. Полтавська, 17-А, м. Гадяч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Комунальному підприємству «Гадяч-житло» (Самченко Г.М.), Гадяцькому виробничому управлінню житлово-комунального господарства (Приходько В.М.), комунальному підприємству теплового господарства «Гадячтеплоенерго» (Гавриленко О.І.) укласти договори на оплату комунальних послуг, проводити нарахування за надані комунальні послуги як для І групи споживачів – населення.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46:00Z</dcterms:created>
  <dc:creator>Лена</dc:creator>
  <dc:description/>
  <dc:language>en-US</dc:language>
  <cp:lastModifiedBy>Tanya</cp:lastModifiedBy>
  <cp:lastPrinted>2019-12-19T09:10:00Z</cp:lastPrinted>
  <dcterms:modified xsi:type="dcterms:W3CDTF">2020-07-01T08:46:00Z</dcterms:modified>
  <cp:revision>2</cp:revision>
  <dc:subject/>
  <dc:title/>
</cp:coreProperties>
</file>