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жовтня 2020 року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6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асування рішень виконавчого комітету Гадя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color w:val="444444"/>
          <w:sz w:val="26"/>
          <w:szCs w:val="26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ст. 30, ст. 59 Закону України «Про місцеве самоврядування в Україні», та розглянувши заяву гр. Чергінця Олександра Анатолійовича щодо скасування рішень виконавчого комітету Гадяцької міської ради, а саме: рішення виконавчого комітету Гадяцької міської ради від 18.10.2012 № 220-1 «Про присвоєння поштової адреси нежитловому приміщенню  адреси (магазин «Алло») в житловому будинку по пл. 50 років Жовтня, 11» та рішення виконавчого комітету Гадяцької міської ради від 21.02.2013 № 34-5 «Про присвоєння поштової адреси частині нежитлового приміщення по пл. 50 років Жовтня, 11 СПДФО Чергінець Людмили Анатліївни», враховуючи довідку про коло спадкоємців від 14 січня 2020 року № 01-16/304 видану приватним нотаріусом Антоновою Т.В., витяг про реєстрацію в Спадковому реєстрі від </w:t>
        <w:br/>
        <w:t>04 квітня 2019 року, номер у спадковому реєстрі: 64010571, з метою упорядкування адреси об’єктів нерухомого майна відповідно до Тимчасового порядку реалізації експериментального проекту з присвоєння адрес об’єктам будівництва та об’єктам нерухомого майна, затвердженого постановою Кабінету Міністрів України від 27 березня 2019 року № 367, та оформлення спадщини,</w:t>
      </w:r>
    </w:p>
    <w:p>
      <w:pPr>
        <w:pStyle w:val="TextBodyIndent"/>
        <w:spacing w:before="240" w:after="0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Style17"/>
        <w:shd w:fill="FFFFFF" w:val="clear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Скасувати рішення виконавчого комітету Гадяцької міської ради від 18.10.2012 № 220-1 «Про присвоєння поштової адреси нежитловому приміщенню  адреси (магазин «Алло») в житловому будинку по пл. 50 років Жовтня, 11».</w:t>
      </w:r>
    </w:p>
    <w:p>
      <w:pPr>
        <w:pStyle w:val="Style17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1.Скасувати рішення виконавчого комітету Гадяцької міської ради від 21.02.2013 № 34-5 «Про присвоєння поштової адреси частині нежитлового приміщення по пл. 50 років Жовтня, 11 СПДФО Чергінець Людмили Анатоліївни».</w:t>
      </w:r>
    </w:p>
    <w:p>
      <w:pPr>
        <w:pStyle w:val="Style17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екомендувати гр. Чергінцю Олександру Анатолійовичу звернутися до відділу </w:t>
      </w:r>
      <w:r>
        <w:rPr>
          <w:rFonts w:cs="Times New Roman" w:ascii="Times New Roman" w:hAnsi="Times New Roman"/>
          <w:sz w:val="28"/>
          <w:lang w:val="uk-UA"/>
        </w:rPr>
        <w:t>містобудування, архітектури, житлово-комунального господарства та будівництва Гадяц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ня присвоєння поштової адреси  нежитловим приміщенням, що знаходяться в житловому будинку по</w:t>
        <w:br/>
        <w:t>пл. Миру, 11 в м. Гадяч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В.О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17:00Z</dcterms:created>
  <dc:creator>Лена</dc:creator>
  <dc:description/>
  <cp:keywords/>
  <dc:language>en-US</dc:language>
  <cp:lastModifiedBy>DS</cp:lastModifiedBy>
  <cp:lastPrinted>2020-10-23T14:47:00Z</cp:lastPrinted>
  <dcterms:modified xsi:type="dcterms:W3CDTF">2020-10-23T12:09:00Z</dcterms:modified>
  <cp:revision>8</cp:revision>
  <dc:subject/>
  <dc:title/>
</cp:coreProperties>
</file>