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005</wp:posOffset>
                </wp:positionH>
                <wp:positionV relativeFrom="paragraph">
                  <wp:posOffset>-412115</wp:posOffset>
                </wp:positionV>
                <wp:extent cx="6971665" cy="203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2035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І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'ЯТ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8.95pt;height:160.3pt;mso-wrap-distance-left:9.05pt;mso-wrap-distance-right:9.05pt;mso-wrap-distance-top:0pt;mso-wrap-distance-bottom:0pt;margin-top:-32.4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І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'ЯТ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Е ПЛЕНАРНЕ ЗАСІД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3 жовтня 2021 року                                                                            № 744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</w:r>
    </w:p>
    <w:tbl>
      <w:tblPr>
        <w:tblW w:w="454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</w:tblGrid>
      <w:tr>
        <w:trPr>
          <w:trHeight w:val="1817" w:hRule="atLeast"/>
        </w:trPr>
        <w:tc>
          <w:tcPr>
            <w:tcW w:w="454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меж земельної ділянки в натурі гр. Свістельник Марії Григорівні та Свістельнику Володимиру Анатолійовичу, за адресою: вулиця Молодіжна,21, село Малі Будища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ст. 26, 33 Закону України “Про місцеве самоврядування в Україні”, ст. 12, 118, 121 Земельного кодексу України, Законом України "Про Державний земельний кадастр", розглянувши заяву гр. Свістельник М. Г. та Свістельника В. А. від 07. 09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із землеустрою щодо встановлення меж земельної ділянки в натурі площею 0,2500 гектара, з кадастровим номером 5320486904:04:001:0307, з метою передачі її у спільну часткову власність гр. Свістельник Марії Григорівні та Свістельнику Володимиру Анатолійовичу для будівництва і обслуговування житлового будинку, господарських будівель і споруд, за адресою: вулиця Молодіжна,21, село Малі Будища, Гадяцької міської територіальної гром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безоплатно у спільну часткову власність  земельну ділянку площею 0,2500 гектара, з кадастровим номером 5320486904:04:001:0307, гр. Свістельник Марії Григорівні (2/3 частки) та Свістельнику Володимиру Анатолійовичу (1/3 частки) для будівництва і обслуговування житлового будинку, господарських будівель і споруд, землі житлової та громадської забудови, за адресою: вулиця Молодіжна,21, село Малі Будища, Гадяцької міської територіальної гром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/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6:27:00Z</dcterms:created>
  <dc:creator>User</dc:creator>
  <dc:description/>
  <cp:keywords/>
  <dc:language>en-US</dc:language>
  <cp:lastModifiedBy>Rada</cp:lastModifiedBy>
  <cp:lastPrinted>2021-10-18T09:34:00Z</cp:lastPrinted>
  <dcterms:modified xsi:type="dcterms:W3CDTF">2021-10-18T06:35:00Z</dcterms:modified>
  <cp:revision>5</cp:revision>
  <dc:subject/>
  <dc:title> </dc:title>
</cp:coreProperties>
</file>