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8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комітету 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Гадяцької </w:t>
        <w:tab/>
        <w:t xml:space="preserve">міської ради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2.2021 №</w:t>
        <w:tab/>
      </w:r>
      <w:r>
        <w:rPr>
          <w:sz w:val="28"/>
          <w:szCs w:val="28"/>
          <w:lang w:val="uk-UA"/>
        </w:rPr>
        <w:t>567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них установ та закладів, на які здійснюватимутьс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датки на забезпечення їх діяльності з 01 січня 2022 ро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бюджету Гадяц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ий ландшафтний парк «Гадяцький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молоді та спорту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ий ліцей  І-ІІІ ступенів № 1 імені Олени Пчілки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Гадяцька СШ І-ІІІ ступенів № 2 імені Михайла Драгоманова 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дяцька СШ  І-ІІІ ступенів № 3 імені Івана Виговського  Гадяцької  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дяцький опорний ліцей І-ІІІ ступенів імені Лесі Українки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іленченківська філія Гадяцького опорного ліцею  І-ІІІ ступенів імені Лесі Українки Гадяцької міської рад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орний заклад освіти «Сарська спеціалізована школа І-ІІІ ступенів Гадяцької міської рад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клад дошкільної освіти № 2 «Берізка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дошкільної освіти № 6 «Сонечко»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клад дошкільної освіти № 9 «Дзвіночок» комбінованого типу для дітей віком від 2 до 6 (7) років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дошкільної освіти № 10 «Казка»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клад дошкільної освіти  «Веснянка» комбінованого типу для дітей віком від 1 до 6 (7) років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дошкільної освіти  «Колосок» Гадяцької міської ради   (с.Сар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дошкільної освіти  «Первоцвіт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дошкільної освіти  «Світанок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дошкільної освіти  «Зірочка» Гадяцької міської ради   (с.Харківці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мунальна установа «Гадяцький Будинок дитячої та юнацької  творчості» 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а установа «Гадяцька комплексна дитячо-юнацька  спортивна школа»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а установа «Гадяцький центр професійного розвитку педагогічних    працівників»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мунальна установа «Гадяцький інклюзивно-ресурсний центр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соціального захисту населення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а установа «Трудовий архів» Гадяцької міської рад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а установа «Територіальний центр соціального обслуговування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дяцький центр комплексної реабілітації дітей з інвалідністю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дяцький міський центр соціальних служб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та туризму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Гадяцька публічна бібліотека імені Лесі Українки»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Бібліотека для дітей – філія (інший відокремлений структурний підрозділ) КЗ «Гадяцька  публічна бібліотека імені Лесі Українк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Біленченківська сільська бібліотека – філія (інший відокремлений структурний підрозділ)  КЗ «Гадяцька  публічна бібліотека імені Лесі Україн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угликівська сільська бібліотека – філія (інший відокремлений структурний підрозділ) КЗ «Гадяцька публічна бібліотека імені Лесі Українк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Малобудищанська сільська бібліотека - філія (інший відокремлений структурний підрозділ) КЗ «Гадяцька публічна бібліотека імені Лесі Українк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снягівська сільська бібліотека - філія (інший відокремлений структурний підрозділ) КЗ «Гадяцька публічна бібліотека імені Лесі Українк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арська сільська бібліотека № 1 - філія (інший відокремлений структурний підрозділ) КЗ «Гадяцька публічна бібліотека імені Лесі Українк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арська сільська бібліотека № 2 - філія (інший відокремлений структурний підрозділ) КЗ «Гадяцька публічна бібліотека імені Лесі Українк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ецька сільська бібліотека - філія (інший відокремлений структурний підрозділ) КЗ «Гадяцька публічна бібліотека імені Лесі Українк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Сарський сільський будинок культури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рський сільський клуб – філія – структурний підрозділ КЗ «Сарський сільський будинок культур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будищанський сільський клуб – філія – структурний підрозділ КЗ «Сарський сільський будинок культур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Харківецький сільський клуб – філія – структурний підрозділ КЗ «Сарський сільський будинок культур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Біленченківський сільський будинок культури»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снягівський сільський клуб – філія – структурний підрозділ КЗ «Біленченківський сільський будинок культур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мунальний заклад  «Гадяцька дитяча мистецька школа»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мунальний заклад «Гадяцький будинок культури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ий історико-краєзнавчий муз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е управління Гадя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820"/>
        <w:gridCol w:w="4680"/>
      </w:tblGrid>
      <w:tr>
        <w:trPr>
          <w:trHeight w:val="319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дяцької міської ради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БАБ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8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59:00Z</dcterms:created>
  <dc:creator>d9</dc:creator>
  <dc:description/>
  <cp:keywords/>
  <dc:language>en-US</dc:language>
  <cp:lastModifiedBy>Net</cp:lastModifiedBy>
  <cp:lastPrinted>2021-12-20T10:29:00Z</cp:lastPrinted>
  <dcterms:modified xsi:type="dcterms:W3CDTF">2021-12-20T08:30:00Z</dcterms:modified>
  <cp:revision>29</cp:revision>
  <dc:subject/>
  <dc:title>ПРОТОКОЛ №1</dc:title>
</cp:coreProperties>
</file>