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 липня 2020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 - р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ро скликання чергової шістдесят третьої сесії Гадяцької міської ради сьомого склик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4.4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о скликання чергової шістдесят третьої сесії Гадяцької міської ради сьомого скликання</w:t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 виконання статті 26, 42 Закону України «Про місцеве самоврядування в Україні» скликати 16 липня 2020 року о 14-00 год. чергову шістдесят третю сесію Гадяцької міської ради сьомого скликання з порядком денним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інформацію міського голови про прийняті рішення виконавчим комітетом міської ради в міжсесійний пері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Про внесення змін та доповнень до Програми соціально - економічного розвитку Гадяцької міської об’єднаної територіальної громади на 2020 рік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Про внесення змін до бюджету Гадяцької міської об’єднаної територіальної громади на 2020 рік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Земельні пита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Різне. </w:t>
      </w:r>
    </w:p>
    <w:p>
      <w:pPr>
        <w:pStyle w:val="Normal"/>
        <w:jc w:val="both"/>
        <w:rPr>
          <w:rFonts w:eastAsia="MS Mincho;ＭＳ 明朝"/>
          <w:sz w:val="16"/>
          <w:szCs w:val="16"/>
          <w:lang w:val="uk-UA"/>
        </w:rPr>
      </w:pPr>
      <w:r>
        <w:rPr>
          <w:rFonts w:eastAsia="MS Mincho;ＭＳ 明朝"/>
          <w:sz w:val="16"/>
          <w:szCs w:val="16"/>
          <w:lang w:val="uk-UA"/>
        </w:rPr>
      </w:r>
    </w:p>
    <w:p>
      <w:pPr>
        <w:pStyle w:val="Normal"/>
        <w:jc w:val="both"/>
        <w:rPr>
          <w:rFonts w:eastAsia="MS Mincho;ＭＳ 明朝"/>
          <w:sz w:val="16"/>
          <w:szCs w:val="16"/>
          <w:lang w:val="uk-UA"/>
        </w:rPr>
      </w:pPr>
      <w:r>
        <w:rPr>
          <w:rFonts w:eastAsia="MS Mincho;ＭＳ 明朝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есії провести в приміщенні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35:00Z</dcterms:created>
  <dc:creator>User</dc:creator>
  <dc:description/>
  <cp:keywords/>
  <dc:language>en-US</dc:language>
  <cp:lastModifiedBy>Julia</cp:lastModifiedBy>
  <cp:lastPrinted>2020-05-04T14:41:00Z</cp:lastPrinted>
  <dcterms:modified xsi:type="dcterms:W3CDTF">2020-07-06T08:19:00Z</dcterms:modified>
  <cp:revision>5</cp:revision>
  <dc:subject/>
  <dc:title/>
</cp:coreProperties>
</file>