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6 грудня 2021 № 596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ind w:left="993" w:hanging="0"/>
        <w:jc w:val="center"/>
        <w:rPr/>
      </w:pPr>
      <w:r>
        <w:rPr>
          <w:sz w:val="28"/>
          <w:szCs w:val="28"/>
          <w:lang w:val="uk-UA"/>
        </w:rPr>
        <w:t>складу спільної  комісії по перевірці ведення військового обліку військовозобов’язаних і призовників та бронювання  на підприємствах, установах та організаціях на території Гадяцької міської  територіальної громади.</w:t>
      </w:r>
    </w:p>
    <w:p>
      <w:pPr>
        <w:pStyle w:val="Normal"/>
        <w:ind w:left="99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ачальник відділення обліку мобілізаційної роботи – заступник начальника першого відділу Миргородського РТЦК та СП майор  Москаленко  Руслан Михайлович, на час відсутності обов’язки виконує старший офіцер відділення обліку мобілізаційної роботи майор  Кравчук Олександр Віталійович;  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іцер відділення обліку мобілізаційної роботи капітан Лобко Артем Олексійович,  на час відсутності   обов’язки       виконує  офіцер відділення  рекрутингу та комплектування капітан Налізько Надія Вікторівн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головний спеціаліст відділення обліку мобілізаційної роботи Богуш Вікторія Миколаївна, на час відсутності  обов’язки  виконує   інспектор відділення обліку мобілізаційної роботи Мазур Ірина Миколаїв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ник від виконавчого комітету Гадяцької міської ради – головний спеціаліст з мобілізаційних питань юридичного відділу виконавчого комітету міської ради Кеда А.М., на час відсутності обов’язки  виконує начальник юридичного відділу виконавчого комітету міської ради Максименко П.І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 відділу   виконавчого  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    А.М.Ке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51:00Z</dcterms:created>
  <dc:creator>Admin11</dc:creator>
  <dc:description/>
  <cp:keywords/>
  <dc:language>en-US</dc:language>
  <cp:lastModifiedBy>ЦЗ</cp:lastModifiedBy>
  <dcterms:modified xsi:type="dcterms:W3CDTF">2021-12-17T12:57:00Z</dcterms:modified>
  <cp:revision>5</cp:revision>
  <dc:subject/>
  <dc:title>Додаток 1</dc:title>
</cp:coreProperties>
</file>