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54.2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2021 року                                                                                  № 48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- паспорт Програми, пункт 2 «Розвиток загальної середньої освіти» підпункт 2.1.«Переоснащення матеріально-технічного забезпечення навчального процесу» до Програми розділу V «Завдання Програми та результативні показники» та розділ </w:t>
      </w:r>
      <w:r>
        <w:rPr>
          <w:lang w:val="en-US"/>
        </w:rPr>
        <w:t>VI</w:t>
      </w:r>
      <w:r>
        <w:rPr/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додаток 1 «Напрями діяльності та заходи Програми» викласти в новій редакції (Додаток 2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05:00Z</dcterms:created>
  <dc:creator>Лена</dc:creator>
  <dc:description/>
  <dc:language>en-US</dc:language>
  <cp:lastModifiedBy>HFD</cp:lastModifiedBy>
  <cp:lastPrinted>2021-06-18T14:05:00Z</cp:lastPrinted>
  <dcterms:modified xsi:type="dcterms:W3CDTF">2021-06-18T11:05:00Z</dcterms:modified>
  <cp:revision>2</cp:revision>
  <dc:subject/>
  <dc:title/>
</cp:coreProperties>
</file>