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-676275</wp:posOffset>
                </wp:positionV>
                <wp:extent cx="4886325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6325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ІСІМ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75pt;height:161.35pt;mso-wrap-distance-left:9.05pt;mso-wrap-distance-right:9.05pt;mso-wrap-distance-top:0pt;mso-wrap-distance-bottom:0pt;margin-top:-53.25pt;mso-position-vertical-relative:text;margin-left: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ВІСІМ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 груд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90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відділ культури і туризму Гадяцької міської ради у новій редакції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частиною 4 статті 54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>та з метою належної організації та забезпечення діяльності відділу культури і туризму Гадяцької міської ради</w:t>
      </w:r>
    </w:p>
    <w:p>
      <w:pPr>
        <w:pStyle w:val="TextBodyIndent"/>
        <w:ind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атвердити Положення про відділ культури і туризму Гадяцької міської ради у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орок першої сесії Гадяцької міської ради сьомого скликання  (перше пленарне засідання) від 06 грудня 2018 року «Про затвердження Положення про відділ культури і туризму Гадяцької міської ради» визнати таким, що втратило чинність 31 грудня 2021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Кулик К.П.)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95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6"/>
        <w:gridCol w:w="3969"/>
      </w:tblGrid>
      <w:tr>
        <w:trPr>
          <w:trHeight w:val="307" w:hRule="atLeast"/>
        </w:trPr>
        <w:tc>
          <w:tcPr>
            <w:tcW w:w="57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31:00Z</dcterms:created>
  <dc:creator>Лена</dc:creator>
  <dc:description/>
  <dc:language>en-US</dc:language>
  <cp:lastModifiedBy>HFD</cp:lastModifiedBy>
  <cp:lastPrinted>2021-12-28T16:31:00Z</cp:lastPrinted>
  <dcterms:modified xsi:type="dcterms:W3CDTF">2021-12-28T14:31:00Z</dcterms:modified>
  <cp:revision>2</cp:revision>
  <dc:subject/>
  <dc:title/>
</cp:coreProperties>
</file>