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лютого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21285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9.55pt;width:16.5pt;height:13.5pt" coordorigin="-135,191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5;top:1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35;top:46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2690</wp:posOffset>
                </wp:positionH>
                <wp:positionV relativeFrom="paragraph">
                  <wp:posOffset>121285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pt;margin-top:9.55pt;width:14.25pt;height:13.5pt" coordorigin="3894,191" coordsize="285,270">
                <v:shape id="shape_0" stroked="t" o:allowincell="f" style="position:absolute;left:4179;top:46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94;top:19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розпоряджень міського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розпорядження міського голови від 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>-р</w:t>
      </w:r>
      <w:r>
        <w:rPr>
          <w:sz w:val="28"/>
          <w:szCs w:val="28"/>
          <w:lang w:val="uk-UA"/>
        </w:rPr>
        <w:t xml:space="preserve">, від 04.02.2020 № 15-р, від 27.02.2020 № 23-р, від 27.02.2020 № 24-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Розпорядження від 0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>-р</w:t>
      </w:r>
      <w:r>
        <w:rPr>
          <w:sz w:val="28"/>
          <w:szCs w:val="28"/>
          <w:lang w:val="uk-UA"/>
        </w:rPr>
        <w:t xml:space="preserve"> «Про нагородження Почесними грамотами» - затвердит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04.02.2020 № 15-р «Про надання матеріальної допомоги Котяшу Олександру Филимоновичу на поховання дружини Котяш Юлії Миколаївни» - затвердит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від 11.02.2020 № 17-р «Про надання матеріальної допомоги Яременку Василю Васильовичу на поховання сина Яременка Євгена Васильовича» - затвердити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від 27.02.2020 № 23-р «Про надання дозволу Мехтієву Різван Паша огли на тимчасову торгівлю живими квітами в м. Гадяч» - затвердит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від 27.02.2020 № 24-р «Про надання дозволу </w:t>
        <w:br/>
        <w:t xml:space="preserve">ФОП Демиденко Ользі Іванівні на тимчасову торгівлю живими квітами в </w:t>
        <w:br/>
        <w:t>м. Гадяч» - затвердит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4:00Z</dcterms:created>
  <dc:creator>Лена</dc:creator>
  <dc:description/>
  <cp:keywords/>
  <dc:language>en-US</dc:language>
  <cp:lastModifiedBy>Julia</cp:lastModifiedBy>
  <cp:lastPrinted>2020-03-02T11:04:00Z</cp:lastPrinted>
  <dcterms:modified xsi:type="dcterms:W3CDTF">2020-03-02T09:04:00Z</dcterms:modified>
  <cp:revision>5</cp:revision>
  <dc:subject/>
  <dc:title/>
</cp:coreProperties>
</file>