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911090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166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червня 2021 ро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поводження з твердими побутовими відходами на території Гадяцької міської  територіальної громади на </w:t>
              <w:br/>
              <w:t>2021-2022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ом України «Про відходи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враховуючи необхідність вирішення питань у сфері  поводження з твердими побутовими відходам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</w:t>
      </w:r>
      <w:r>
        <w:rPr>
          <w:color w:val="000000"/>
          <w:sz w:val="28"/>
          <w:szCs w:val="28"/>
          <w:lang w:val="uk-UA"/>
        </w:rPr>
        <w:t xml:space="preserve">Програми поводження з твердими побутовими відходами на території Гадяцької міської  територіальної громади на 2021-2022 роки, далі – Програма, </w:t>
      </w:r>
      <w:r>
        <w:rPr>
          <w:sz w:val="28"/>
          <w:szCs w:val="28"/>
          <w:lang w:val="uk-UA"/>
        </w:rPr>
        <w:t xml:space="preserve">затвердженої рішенням шостої сесії Гадяцької міської ради восьмого скликання від 10 лютого 2021 року № </w:t>
      </w:r>
      <w:r>
        <w:rPr>
          <w:sz w:val="28"/>
          <w:lang w:val="uk-UA"/>
        </w:rPr>
        <w:t>263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поводження з твердими побутовими відходами на території </w:t>
      </w:r>
      <w:r>
        <w:rPr>
          <w:color w:val="000000"/>
          <w:sz w:val="28"/>
          <w:szCs w:val="28"/>
          <w:lang w:val="uk-UA"/>
        </w:rPr>
        <w:t>Гадяцької міської  територіальної громади на 2021-2022 роки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розділ 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поводження з твердими побутовими відходами на території Гадяцької міської  територіальної громади на 2021-2022 роки</w:t>
      </w:r>
      <w:r>
        <w:rPr>
          <w:sz w:val="28"/>
          <w:szCs w:val="28"/>
          <w:lang w:val="uk-UA"/>
        </w:rPr>
        <w:t>» доповнити пунктом 5 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одинадцятої  сесії 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7.06.2021  № 4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одинадцятої  сесії 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7.06.2021  № 4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Паспорт 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поводження з твердими побутовими відходами на території </w:t>
      </w:r>
      <w:r>
        <w:rPr>
          <w:b/>
          <w:color w:val="000000"/>
          <w:sz w:val="28"/>
          <w:szCs w:val="28"/>
          <w:lang w:val="uk-UA"/>
        </w:rPr>
        <w:t xml:space="preserve">Гадяцької міської  територіальної громади на 2021-2022 ро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одження з твердими побутовими відходами на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 територіальної громади на 2021-2022 ро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Закон України «Про відходи», Закон України «Про благоустрій населених пунктів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адяч-житло» ; міське комунальне підприємство «Комунсервіс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1-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і кошти інших джерел не заборонених законодавство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97,000 тис.грн.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відділу містобудування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міської ради</w:t>
        <w:tab/>
        <w:t>Ю. Фролов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7797" w:leader="none"/>
          <w:tab w:val="right" w:pos="7938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- архітектор</w:t>
      </w:r>
    </w:p>
    <w:p>
      <w:pPr>
        <w:pStyle w:val="Normal"/>
        <w:tabs>
          <w:tab w:val="clear" w:pos="708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ської ради </w:t>
        <w:tab/>
        <w:t>І. Єрьом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DS</cp:lastModifiedBy>
  <cp:lastPrinted>2021-06-18T14:07:00Z</cp:lastPrinted>
  <dcterms:modified xsi:type="dcterms:W3CDTF">2021-06-18T11:11:00Z</dcterms:modified>
  <cp:revision>47</cp:revision>
  <dc:subject/>
  <dc:title/>
</cp:coreProperties>
</file>