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№ 445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із земель запасу комунальної власності Гадяцької міської територіальної громади орієнтовною площею 0,0025 га, з метою її формування, за адресою: вулиця Героїв Майдану, 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із земель запасу комунальної власності Гадяцької міської територіальної громади орієнтовною площею 0,0025 га, з метою її формування, з цільовим призначенням для будівництва і обслуговування будівель торгівлі, землі житлової та громадської забудови, за адресою: вулиця Героїв Майдану, 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єкту із землеустрою щодо відведення 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05:00Z</dcterms:created>
  <dc:creator>User</dc:creator>
  <dc:description/>
  <cp:keywords/>
  <dc:language>en-US</dc:language>
  <cp:lastModifiedBy>Julia</cp:lastModifiedBy>
  <cp:lastPrinted>2021-03-19T10:42:00Z</cp:lastPrinted>
  <dcterms:modified xsi:type="dcterms:W3CDTF">2021-05-24T08:11:00Z</dcterms:modified>
  <cp:revision>5</cp:revision>
  <dc:subject/>
  <dc:title> </dc:title>
</cp:coreProperties>
</file>