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з балансу Відділу соціального захисту населення Гадяцької міської ради на баланс Виконавчого комітету Гадяцької міської ради автотранспортного засобу 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з метою ефективного використання комунального майна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 балансу Відділу соціального захисту населення Гадяцької міської ради на баланс Виконавчого комітету Гадяцької міської ради транспортний засіб – легковий автомобіль ВАЗ 2107, 1988 року випуску, реєстраційний номер ВІ8197ВН, балансова вартість – 9 823грн. 00 коп, інвентарний номер 10510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соціального захисту населення Гадяцької міської ради </w:t>
      </w:r>
      <w:r>
        <w:rPr>
          <w:sz w:val="28"/>
          <w:szCs w:val="28"/>
          <w:lang w:val="uk-UA" w:eastAsia="uk-UA"/>
        </w:rPr>
        <w:t xml:space="preserve">(Ільїна Л.С.),  </w:t>
      </w:r>
      <w:r>
        <w:rPr>
          <w:sz w:val="28"/>
          <w:szCs w:val="28"/>
          <w:lang w:val="uk-UA"/>
        </w:rPr>
        <w:t xml:space="preserve">Виконавчому комітету Гадяцької міської ради (Перепадя Л.В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24:00Z</dcterms:created>
  <dc:creator>Лена</dc:creator>
  <dc:description/>
  <cp:keywords/>
  <dc:language>en-US</dc:language>
  <cp:lastModifiedBy>Tanya</cp:lastModifiedBy>
  <cp:lastPrinted>2021-08-18T14:13:00Z</cp:lastPrinted>
  <dcterms:modified xsi:type="dcterms:W3CDTF">2021-08-18T11:14:00Z</dcterms:modified>
  <cp:revision>3</cp:revision>
  <dc:subject/>
  <dc:title/>
</cp:coreProperties>
</file>