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005</wp:posOffset>
                </wp:positionH>
                <wp:positionV relativeFrom="paragraph">
                  <wp:posOffset>-412115</wp:posOffset>
                </wp:positionV>
                <wp:extent cx="6971665" cy="1902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190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І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СЬОМ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8.95pt;height:149.8pt;mso-wrap-distance-left:9.05pt;mso-wrap-distance-right:9.05pt;mso-wrap-distance-top:0pt;mso-wrap-distance-bottom:0pt;margin-top:-32.4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І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СЬОМ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8 березня 2021 року                                                                         № 362</w:t>
      </w:r>
    </w:p>
    <w:p>
      <w:pPr>
        <w:pStyle w:val="Normal"/>
        <w:tabs>
          <w:tab w:val="clear" w:pos="708"/>
          <w:tab w:val="left" w:pos="72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6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</w:tblGrid>
      <w:tr>
        <w:trPr>
          <w:trHeight w:val="1817" w:hRule="atLeast"/>
        </w:trPr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гр. Ананьєву Олександру Валерійовичу на розробку проєкту із землеустрою щодо відведення земельної ділянки у власність, для ведення особистого селянського господарства, яка розташована за межами населених пунктів, на території Гадяцької міської територіальної громади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33, 118, 121 Земельного кодексу України,    розглянувши заяву гр. Ананьєва О. В. від 08. 12. 2020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а  рада 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гр. Ананьєву Олександру Валерійовичу на розробку проєкту із землеустрою щодо відведення земельної ділянки у власність,</w:t>
      </w:r>
      <w:r>
        <w:rPr/>
        <w:t xml:space="preserve"> </w:t>
      </w:r>
      <w:r>
        <w:rPr>
          <w:sz w:val="28"/>
          <w:szCs w:val="28"/>
          <w:lang w:val="uk-UA"/>
        </w:rPr>
        <w:t>із земель запасу не наданих у власність або користування, в межах норм безоплатної передачі не більше 2,0 га, для ведення особистого селянського господарства, яка розташована за межами населених пунктів, на території Гадяцької міської територіальної гром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 гр.  Ананьєву О. В. замовити в суб’єктів господарювання, що є виконавцями робіт із землеустрою згідно із законом, розробку проєкту із землеустрою щодо відведення земельної ділянк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672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/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3:00:00Z</dcterms:created>
  <dc:creator>User</dc:creator>
  <dc:description/>
  <cp:keywords/>
  <dc:language>en-US</dc:language>
  <cp:lastModifiedBy>Rada</cp:lastModifiedBy>
  <cp:lastPrinted>2021-03-09T14:56:00Z</cp:lastPrinted>
  <dcterms:modified xsi:type="dcterms:W3CDTF">2021-03-19T09:49:00Z</dcterms:modified>
  <cp:revision>3</cp:revision>
  <dc:subject/>
  <dc:title> </dc:title>
</cp:coreProperties>
</file>