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18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17"/>
        <w:gridCol w:w="1469"/>
      </w:tblGrid>
      <w:tr>
        <w:trPr>
          <w:trHeight w:val="307" w:hRule="atLeast"/>
        </w:trPr>
        <w:tc>
          <w:tcPr>
            <w:tcW w:w="871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  черв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lang w:val="uk-UA"/>
              </w:rPr>
              <w:t xml:space="preserve">          № 54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до  Порядку проведення капітальних ремонтів спільного майна у багатоквартирних житлових будинках Гадяцької міської територіальної громади на умовах співфінансування в 2021 роц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0" w:after="1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  Закону  України «Про місцеве самоврядування в Україні»,  відповідно до Законів України «Про об'єднання співвласників багатоквартирного будинку», «Про особливості здійснення права власності у багатоквартирному будинку», з метою забезпечення співфінансування реконструкції, проведення капітальних ремонтів, технічного переоснащення спільного майна у багатоквартирних будинках Гадяцької міської територіальної громади за рахунок коштів бюджету Гадяцької міської територіальної громади та коштів співвласників багатоквартирних будинків, 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75"/>
        <w:jc w:val="both"/>
        <w:rPr/>
      </w:pPr>
      <w:r>
        <w:rPr>
          <w:sz w:val="28"/>
          <w:szCs w:val="28"/>
          <w:lang w:val="uk-UA"/>
        </w:rPr>
        <w:t>Внести зміни до  Додатку 4 Порядку проведення капітальних ремонтів спільного майна у багатоквартирних житлових будинках Гадяцької міської територіальної громади на умовах співфінансування в 2021 році, який затверджений рішенням дев’ятої сесії восьмого скликання від 19.05.2021 №422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орядку проведення капітальних ремонтів спільного майна у багатоквартирних житлових будинках Гадяцької міської територіальної громади на умовах співфінансування в 2021 році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1:00Z</dcterms:created>
  <dc:creator>Лена</dc:creator>
  <dc:description/>
  <cp:keywords/>
  <dc:language>en-US</dc:language>
  <cp:lastModifiedBy>Julia</cp:lastModifiedBy>
  <cp:lastPrinted>2020-01-16T15:55:00Z</cp:lastPrinted>
  <dcterms:modified xsi:type="dcterms:W3CDTF">2021-07-19T10:34:00Z</dcterms:modified>
  <cp:revision>56</cp:revision>
  <dc:subject/>
  <dc:title/>
</cp:coreProperties>
</file>