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8755</wp:posOffset>
                </wp:positionH>
                <wp:positionV relativeFrom="paragraph">
                  <wp:posOffset>-504825</wp:posOffset>
                </wp:positionV>
                <wp:extent cx="6247765" cy="203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765" cy="203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1.95pt;height:160.25pt;mso-wrap-distance-left:9.05pt;mso-wrap-distance-right:9.05pt;mso-wrap-distance-top:0pt;mso-wrap-distance-bottom:0pt;margin-top:-39.7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20 року   </w:t>
        <w:tab/>
        <w:tab/>
        <w:tab/>
        <w:tab/>
        <w:tab/>
        <w:tab/>
        <w:tab/>
        <w:tab/>
        <w:t xml:space="preserve"> № 74</w:t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гр. Коваленку Миколі Олександровичу та гр. Коваленко Валентині Володимирівні, за адресою: вулиця Першотравнева,131-А,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  в  Україні”, статтями 12, 116, 118, Земельного кодексу України,  Закону України ”Про Державний земельний кадастр”, розглянувши заяву гр. Коваленка М. О. та Коваленко В. В. від 02. 11. 2020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рада 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площею 0,0844 га, з метою передачі її у спільну сумісну власність гр. Коваленку Миколі Олександровичу та гр. Коваленко Валентині Володимирівні для будівництва та обслуговування житлового будинку, господарських будівель і споруд, за адресою: вулиця Першотравнева,131-А, місто Гадяч, землі житлової та громадської забудови, кадастровий номер земельної ділянки 5320410100:50:004:1207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спільну сумісну власність земельну ділянку площею 0,0844 га,  гр. Коваленку Миколі Олександровичу та гр. Коваленко Валентині Володимирівні для будівництва та обслуговування житлового будинку, господарських будівель і споруд, за адресою: вулиця Першотравнева,131-А, місто Гадяч, землі житлової та громадської забудови, з кадастровим номером земельної ділянки 5320410100:50:004:1207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32:00Z</dcterms:created>
  <dc:creator>User</dc:creator>
  <dc:description/>
  <cp:keywords/>
  <dc:language>en-US</dc:language>
  <cp:lastModifiedBy>Rada</cp:lastModifiedBy>
  <cp:lastPrinted>2020-12-03T10:35:00Z</cp:lastPrinted>
  <dcterms:modified xsi:type="dcterms:W3CDTF">2020-12-14T13:17:00Z</dcterms:modified>
  <cp:revision>7</cp:revision>
  <dc:subject/>
  <dc:title> </dc:title>
</cp:coreProperties>
</file>