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25" w:leader="none"/>
        </w:tabs>
        <w:spacing w:lineRule="atLeast" w:line="0" w:before="0" w:after="0"/>
        <w:ind w:right="1387" w:firstLine="5245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3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ind w:left="12333" w:right="-456" w:hanging="11766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ої сесії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tLeast" w:line="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«22» квітня 2020 року       </w:t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tLeast" w:line="0" w:before="0" w:after="0"/>
        <w:ind w:left="5664" w:right="-172" w:firstLine="708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659"/>
        <w:gridCol w:w="2268"/>
        <w:gridCol w:w="2126"/>
        <w:gridCol w:w="1275"/>
        <w:gridCol w:w="1134"/>
        <w:gridCol w:w="993"/>
        <w:gridCol w:w="1134"/>
        <w:gridCol w:w="1134"/>
        <w:gridCol w:w="992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0</w:t>
            </w:r>
          </w:p>
        </w:tc>
      </w:tr>
      <w:tr>
        <w:trPr>
          <w:trHeight w:val="17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абезпечення функціонування мережі закладів дошкільної осві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Вивчення демографічних показників та освітніх потреб населення в дошкільній освіті в мі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Прогнозування оптимізації мережі  закладів дошкільної освіти відповідно до освітніх потреб населення і демографічних прогноз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Забезпечення гнучкого режиму роботи  закладів дошкільної освіти відповідно до потреб батьк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Поновлення інформаційного банку даних обліку дітей дошкільного віку у Гадяч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ДО, що проводять діяльність за одним чи кількома напрямками (фізкультурно – оздоровчий, гуманітарний, художньо – естетичний тощ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Науково – методичне забезпечення дошкільної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Забезпечення щорічного проведення  міських виставок – ярмарок педагогічних технологі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Забезпечити здійснення інформаційно – методичного супроводу  закладів дошкільної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Створення електронної бази даних щодо перспективного педагогічного досвіду та інноваційної діяльності колективів та окремих працівників  закладів дошкільної освіти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Організація виступів, публікацій у місцевих засобах масової інформації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6.Проведення, згідно графіка, атестації  закладів дошкільної освіти , забезпечення гласності її результаті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7.Забезпечення проведення міських та  участі в обласних конкурсах з питань дошкільної осві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Кадрове забезпече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Здійснення щорічного аналізу фактичної потреби  закладів дошкільної освіти міста в педагогічних кадрах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Здійснення  заохочення і матеріальної підтримки переможців професійних конкурсів та оглядів по підготовці  закладів дошкільної освіти до нового навчального ро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ММК,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а міська рада, керівники З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Здійснення направлення на навчання в вищі навчальні заклади (факультет: дошкільна педагогіка і психологія) керівників, педагогічних працівників, які не мають відповідної вищої освіт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4.Забезпечення  закладів дошкільної освіти кадрами практичних психологів для здійснення психологічного супроводу ді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ММК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Розвиток та вдосконалення матеріально-технічної бази  закладів дошкільної освіти та закладів загальної середньої освіт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Ремонт приміщень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366.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2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,0</w:t>
            </w:r>
          </w:p>
        </w:tc>
      </w:tr>
      <w:tr>
        <w:trPr>
          <w:trHeight w:val="16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Ремонт приміщень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623.0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6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34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9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7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Придбання обладнання для харчоблокі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89.6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,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4. Придбання обладнання для харчоблоків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,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5. Придбання ігрового та спортивного обладн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656" w:leader="none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6. Придбання ігрового та спортивного обладнання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7. Придбання гусеничного східцевого підіймач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TR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130 для Гадяцької СШ І-ІІІ ступенів №4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8. Придбання дитячих майданчиків для ЗДО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9. Реконструкція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ЗС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0. Реконструкція  закладів дошкіль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і асигнування  на утримання  З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463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1. Реконструкція приміщення комунальної установи «Гадяцький інклюзивно-ресурсний центр» Гадяцької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04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2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1,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2. Придбання спортивних тренажерів для  закладів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м.Гадя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3. «Тенісний корт» в Гадяцькому ліцеї І-ІІІ ступенів №1 імені Олени Пчілки Гадяцької міської ради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4. «Зразкове подвір’я Гадяцького ліцею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4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5. Створення «Зеленого класу на території Гадяцького ліцею   І-ІІІ ст. №4 ім. Лесі Українки Гадяцької міської ради Полтав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6. «Гадяцький спритний ліцей»    І-ІІІ ступенів №1 імені Олени Пчілки Гадяцької міської ради Полтавської області м. Гадя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об’єднаної територіальної громади, облас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3643.32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74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917.7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386.228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50.899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914.5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С.М. Бутенк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794" w:right="414" w:gutter="0" w:header="0" w:top="709" w:footer="149" w:bottom="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00:00Z</dcterms:created>
  <dc:creator>--- AdminoV ---</dc:creator>
  <dc:description/>
  <dc:language>en-US</dc:language>
  <cp:lastModifiedBy>Julia</cp:lastModifiedBy>
  <cp:lastPrinted>2019-05-21T10:45:00Z</cp:lastPrinted>
  <dcterms:modified xsi:type="dcterms:W3CDTF">2020-04-22T14:00:00Z</dcterms:modified>
  <cp:revision>2</cp:revision>
  <dc:subject/>
  <dc:title/>
</cp:coreProperties>
</file>