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sz w:val="28"/>
                <w:lang w:val="uk-UA"/>
              </w:rPr>
              <w:t xml:space="preserve"> внесення змін до рішення першої сесії Гадяцької міської ради восьмого скликання від 20.11.2020 № 6 «Про постійні комісії міської ради»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47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увати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постійну комісію Гадяцької міської ради </w:t>
      </w:r>
      <w:r>
        <w:rPr>
          <w:rFonts w:eastAsia="Calibri"/>
          <w:sz w:val="28"/>
          <w:szCs w:val="28"/>
          <w:lang w:val="uk-UA" w:eastAsia="en-US"/>
        </w:rPr>
        <w:t xml:space="preserve">з питань регламенту, депутатської діяльності та етики, забезпечення законності і правопорядку, зв’язків із засобами масової інформації, </w:t>
      </w:r>
      <w:r>
        <w:rPr>
          <w:sz w:val="28"/>
          <w:szCs w:val="28"/>
          <w:lang w:val="uk-UA"/>
        </w:rPr>
        <w:t>соціального захисту населення, освіти, охорони здоров’я, культури, молодіжної політики, спорту і туриз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4 «Перелік та напрямки діяльності постійних комісій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постійні комісії Гадяцької міської ради, затвердженого </w:t>
      </w:r>
      <w:r>
        <w:rPr>
          <w:sz w:val="28"/>
          <w:lang w:val="uk-UA"/>
        </w:rPr>
        <w:t>рішенням першої сесії Гадяцької міської ради восьмого скликання від 20.11.2020 № 6 «Про постійні комісії міської ради» викласти в наступній редак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spacing w:lineRule="exact" w:line="274"/>
        <w:ind w:left="6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hd w:fill="FFFFFF" w:val="clear"/>
        <w:spacing w:lineRule="exact" w:line="274"/>
        <w:ind w:left="6096" w:hanging="0"/>
        <w:jc w:val="both"/>
        <w:rPr/>
      </w:pPr>
      <w:r>
        <w:rPr>
          <w:sz w:val="28"/>
          <w:szCs w:val="28"/>
          <w:lang w:val="uk-UA"/>
        </w:rPr>
        <w:t>до</w:t>
      </w:r>
      <w:r>
        <w:rPr>
          <w:sz w:val="28"/>
          <w:lang w:val="uk-UA"/>
        </w:rPr>
        <w:t xml:space="preserve"> рішення другої сесії Гадяцької міської ради восьмого скликання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lang w:val="uk-UA"/>
        </w:rPr>
        <w:t>листопада 2020 року № 22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а напрямки діяльності постійних комісій</w:t>
      </w:r>
    </w:p>
    <w:p>
      <w:pPr>
        <w:pStyle w:val="Normal"/>
        <w:keepNext w:val="true"/>
        <w:keepLines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остійна комісія з питань регламенту, депутатської діяльності та етики, забезпечення законності і правопорядку, зв’язків із засобами масової інформації, </w:t>
      </w:r>
      <w:r>
        <w:rPr>
          <w:b/>
          <w:sz w:val="28"/>
          <w:szCs w:val="28"/>
          <w:lang w:val="uk-UA"/>
        </w:rPr>
        <w:t>соціального захисту населення, освіти, охорони здоров’я, культури, молодіжної політики, спорту і туризму</w:t>
      </w:r>
      <w:r>
        <w:rPr>
          <w:rFonts w:eastAsia="Calibri"/>
          <w:b/>
          <w:sz w:val="28"/>
          <w:szCs w:val="28"/>
          <w:lang w:val="uk-UA" w:eastAsia="en-US"/>
        </w:rPr>
        <w:t>: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Попередньо розглядає і вивчає пропозиції щодо регламенту міської ради, внесення змін до нього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Готує</w:t>
      </w:r>
      <w:r>
        <w:rPr>
          <w:sz w:val="28"/>
          <w:szCs w:val="28"/>
        </w:rPr>
        <w:t xml:space="preserve"> виснов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, пов’язаних з гарантіями депутатської діяльності або відкликанням депутата виборцями, а також з достроковим  припиненням повноважень депутат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</w:t>
      </w:r>
      <w:r>
        <w:rPr>
          <w:sz w:val="28"/>
          <w:szCs w:val="28"/>
        </w:rPr>
        <w:t xml:space="preserve"> за дорученням ради або міського голови рекомендації з питань, пов’язаних з депутатською діяльністю та додержанням норм депутатської етики, заслуховуванням радою питань про роботу депутатів у раді, про виконання ними рішень ради та її органів</w:t>
      </w:r>
      <w:r>
        <w:rPr>
          <w:sz w:val="28"/>
          <w:szCs w:val="28"/>
          <w:lang w:val="uk-UA"/>
        </w:rPr>
        <w:t>,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в’язків із засобами масової інформації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пе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 розгля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та узгодж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місце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 освіти, культури, </w:t>
      </w:r>
      <w:r>
        <w:rPr>
          <w:sz w:val="28"/>
          <w:szCs w:val="28"/>
          <w:lang w:val="uk-UA"/>
        </w:rPr>
        <w:t xml:space="preserve">туризму, </w:t>
      </w:r>
      <w:r>
        <w:rPr>
          <w:sz w:val="28"/>
          <w:szCs w:val="28"/>
        </w:rPr>
        <w:t>охорони здоров’я, молоді і спорту, соціального захисту населенн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Здійснює підготовку матеріалів, проектів рішень що стосуються сфери діяльності комісії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 контроль за дотриманням встановлених законодавством  гарантій щодо соціального захисту населення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 вивчення та розгляд питань, пов’язаних зі станом матеріально-побутового забезпечення та потребами соціально незахищених верств населення.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висновки з питань, пов’язаних із розширенням системи адресної соціальної  допомоги і підтримки малозабезпечених громадян та сімей з дітьми, які відповідно до законодавства мають право на її отримання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Здійснює заходи щодо захисту прав та інтересів дітей, які виховуються в сім’ях опікунів (піклувальників), школах-інтернатах, дитячих будинках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rFonts w:ascii="Arial" w:hAnsi="Arial" w:cs="Arial"/>
          <w:shd w:fill="FFFFFF" w:val="clear"/>
          <w:lang w:val="uk-UA"/>
        </w:rPr>
      </w:pPr>
      <w:r>
        <w:rPr>
          <w:sz w:val="28"/>
          <w:szCs w:val="28"/>
          <w:lang w:val="uk-UA"/>
        </w:rPr>
        <w:t>Сприяє забезпеченню здорового всебічного розвитку молоді та дітей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Сприяє</w:t>
      </w:r>
      <w:r>
        <w:rPr>
          <w:rFonts w:cs="Arial" w:ascii="Arial" w:hAnsi="Arial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провадженню міжнародних та державних проектів, передового досвіду, інвестиційних програм та інноваційних технологій в галузях</w:t>
      </w:r>
      <w:r>
        <w:rPr>
          <w:sz w:val="28"/>
          <w:szCs w:val="28"/>
          <w:shd w:fill="FFFFFF" w:val="clear"/>
          <w:lang w:val="uk-UA"/>
        </w:rPr>
        <w:t xml:space="preserve"> освіти, </w:t>
      </w:r>
      <w:r>
        <w:rPr>
          <w:sz w:val="28"/>
          <w:szCs w:val="28"/>
          <w:shd w:fill="FFFFFF" w:val="clear"/>
        </w:rPr>
        <w:t xml:space="preserve"> охорони здоров’я та соціального захисту населенн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ює виконання основних напрямків розвитку охорони здоров’я населення та санітарного нагляд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є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ті творчих спілок та інших громадських організацій, які діють у сфері освіти, культури, туризму, спорт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ці обдарованої і талановитої молоді та учнів;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- організації дозвілля учнів та оздоровлення діт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роботою закладів культури у проведенні ними культурно-освітньої роботи серед населенн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контролю за станом розгляду звернень громадян </w:t>
      </w:r>
      <w:r>
        <w:rPr>
          <w:sz w:val="28"/>
          <w:szCs w:val="28"/>
          <w:lang w:val="uk-UA"/>
        </w:rPr>
        <w:t xml:space="preserve">структурними піідрозділами Гадяцької міської ради та її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коміт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на підприємствах, в установах та організаціях незалежно від форм власності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ів щодо контролю розгляду депутатських запитів, депутатських звернень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ення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ів щодо заслуховування повідомлень депутатів про роботу в міській раді, виконання ними доручень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Спри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вирішенню питань захисту прав людини, забезпеченню законності, правопорядку, охорони прав, свобод і законних інтересів громадян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Бере участь</w:t>
      </w:r>
      <w:r>
        <w:rPr>
          <w:sz w:val="28"/>
          <w:szCs w:val="28"/>
        </w:rPr>
        <w:t xml:space="preserve"> у організаційних заходах спільно з працівниками  правоохоронних  органів, інших зацікавлених організацій щодо підвищення ефективності роботи по боротьбі із злочинністю та  профілактики правопорушень, дотримання прав людини, забезпечення громадського порядку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ів з питань утворення і організації діяльності органів самоорганізації населенн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 формуванням плану діяльності з підготовки планів та проектів регуляторних актів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про визнання незаконними актів виконавчої влади, органів місцевого самоврядування, підприємств, установ, організацій, які обмежують права </w:t>
      </w:r>
      <w:r>
        <w:rPr>
          <w:sz w:val="28"/>
          <w:szCs w:val="28"/>
          <w:lang w:val="uk-UA"/>
        </w:rPr>
        <w:t>Гадяцької міської територіальної громади</w:t>
      </w:r>
      <w:r>
        <w:rPr>
          <w:sz w:val="28"/>
          <w:szCs w:val="28"/>
        </w:rPr>
        <w:t>, повноваження міської ради, її органів і посадових осіб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контролю за дотриманням вимог частини першої ст.59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у України «Про місцеве самоврядування в Україні», надання консультацій та роз’яснень щодо запобігання та врегулювання конфлікту інтересів, поводження з майном, що може бути неправомірною вигодою та подарунками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Розглядає інші питання, віднесені до компетенції міської ради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</w:tabs>
        <w:spacing w:before="0" w:after="0"/>
        <w:ind w:left="1134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остійна комісія з питань </w:t>
      </w:r>
      <w:r>
        <w:rPr>
          <w:b/>
          <w:sz w:val="28"/>
          <w:szCs w:val="28"/>
          <w:lang w:val="uk-UA"/>
        </w:rPr>
        <w:t>фінансів, бюджету, соціально-економічного розвитку, підприємництва</w:t>
      </w:r>
      <w:r>
        <w:rPr>
          <w:rFonts w:eastAsia="Calibri"/>
          <w:b/>
          <w:sz w:val="28"/>
          <w:szCs w:val="28"/>
          <w:lang w:val="uk-UA" w:eastAsia="en-US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опередньо розглядає проекти програм соціально-економічного розвитку території громади, бюджету, звіти про їх виконання, підприємництва. Спільно з іншими постійними комісіями готує висновки з цих питань, виступає з доповідями і співдоповідями на сесіях мі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дійснює контроль за виконанням програм соціально-економічного розвитку і бюджету, проводить роботу по виявленню внутрігосподарських резервів і додаткових доходів бюджету, контролює надходження та видатки бюджету розвитку та резервного фонду громад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зглядає стан реалізації програм соціально-економічного розвитку громади у галузях промисловості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передньо вивчає і розглядає заяви громадян та клопотання  організацій, вирішення яких вимагає певних коштів або надання пільг, та вносить на розгляд сесії міської ради відповідні рекомендації щодо їх вирішення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Бере участь у розгляді інших питань, пов’язаних з бюджетно-фінансової діяльністю міської ради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передньо розглядає питання щодо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ектів програм соціально-економічного розвитку громади, цільових програм з інших питань місцевого самоврядування в межах напрямків діяльності комісії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ту щодо виконання програми соціально-економічного розвитку громади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бюджету громади на наступний рік і виконання бюджету за попередній рік;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несення змін до бюджету;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становлення місцевих податків і зборів, розмірів їх ставок, про надання пільг по місцевих податках і зборах; </w:t>
      </w:r>
    </w:p>
    <w:p>
      <w:pPr>
        <w:pStyle w:val="Normal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пільг при сплаті платежів до бюджету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Розглядає інші питання, віднесені до компетенції міської рад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right="50" w:firstLine="567"/>
        <w:contextualSpacing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стійна комісія з питань промисловості, земельних ресурсів та екології: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Здійснює підготовку матеріалів, проектів рішень з питань промисловості,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Попередньо розглядає, аналіз та внесення рекомендацій до проектів місцевих програм та програм соціально-економічного розвитку Гадяцької міської громади, що стосуються роботи промисловості, земельних відносин та охорони навколишнього середовища Гадяцької міської територіальної громади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Здійснює вивчення питань, які стосуються регулювання земельних відносин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Готує висновки щодо надання або вилучення в установленому законом порядку земельних ділянок, що проводиться органами місцевого самоврядування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Попередньо розглядає питання щодо передачі, надання, вилучення, продажу та викупу земельних ділянок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ідготовки матеріалів, проектів рішень щодо:</w:t>
      </w:r>
    </w:p>
    <w:p>
      <w:pPr>
        <w:pStyle w:val="Normal"/>
        <w:tabs>
          <w:tab w:val="clear" w:pos="708"/>
          <w:tab w:val="left" w:pos="545" w:leader="none"/>
          <w:tab w:val="left" w:pos="1440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програм охорони навколишнього природного середовища, раціонального використання природних ресурсів Гадяцької міської громади, підприємств, установ, організацій всіх форм власності, що розташовані на території Гадяцької міської громади;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використання коштів фонду охорони навколишнього природного середовища на території Гадяцької міської громади, інших витрат коштів місцевого бюджету на здійснення заходів з охорони довкілля;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дання дозволу на спеціальне використання природних ресурсів місцевого значення, а також про скасування такого дозвол</w:t>
      </w:r>
      <w:r>
        <w:rPr>
          <w:sz w:val="28"/>
          <w:szCs w:val="28"/>
          <w:lang w:val="uk-UA"/>
        </w:rPr>
        <w:t>у.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ередньо розглядає </w:t>
      </w:r>
      <w:r>
        <w:rPr>
          <w:sz w:val="28"/>
          <w:szCs w:val="28"/>
          <w:shd w:fill="FFFFFF" w:val="clear"/>
        </w:rPr>
        <w:t>пропозиції щодо встановлення ставки земельного податку, розмірів плати за користування природними ресурсам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545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ю за дотриманням земельного та природоохоронного законодавства, використанням і охороною земель, природних ресурсів, збереженням навколишнього середовища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Розглядає інші питання, віднесені до компетенції міської ради.</w:t>
      </w:r>
    </w:p>
    <w:p>
      <w:pPr>
        <w:pStyle w:val="Normal"/>
        <w:tabs>
          <w:tab w:val="clear" w:pos="708"/>
          <w:tab w:val="left" w:pos="545" w:leader="none"/>
          <w:tab w:val="left" w:pos="10065" w:leader="none"/>
        </w:tabs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Постійна комісія з питань </w:t>
      </w:r>
      <w:r>
        <w:rPr>
          <w:b/>
          <w:sz w:val="28"/>
          <w:szCs w:val="28"/>
          <w:lang w:val="uk-UA"/>
        </w:rPr>
        <w:t>містобудування, житлово-комунального господарства, будівництва, транспорту, зв’язку та управління майном</w:t>
      </w:r>
      <w:r>
        <w:rPr>
          <w:rFonts w:eastAsia="Calibri"/>
          <w:b/>
          <w:sz w:val="28"/>
          <w:szCs w:val="28"/>
          <w:lang w:val="uk-UA" w:eastAsia="en-US"/>
        </w:rPr>
        <w:t xml:space="preserve">: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перед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 xml:space="preserve"> розгляд</w:t>
      </w:r>
      <w:r>
        <w:rPr>
          <w:sz w:val="28"/>
          <w:szCs w:val="28"/>
          <w:lang w:val="uk-UA"/>
        </w:rPr>
        <w:t>ає</w:t>
      </w:r>
      <w:r>
        <w:rPr>
          <w:sz w:val="28"/>
          <w:szCs w:val="28"/>
        </w:rPr>
        <w:t xml:space="preserve"> та узгодж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прое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ормативних актів та місцевих  програм, що стосуються будівництва, архітектури, житлово-комунального господарства </w:t>
      </w:r>
      <w:r>
        <w:rPr>
          <w:sz w:val="28"/>
          <w:szCs w:val="28"/>
          <w:lang w:val="uk-UA"/>
        </w:rPr>
        <w:t>громади,</w:t>
      </w:r>
      <w:r>
        <w:rPr>
          <w:sz w:val="28"/>
          <w:szCs w:val="28"/>
          <w:shd w:fill="FFFFFF" w:val="clear"/>
        </w:rPr>
        <w:t xml:space="preserve"> відчуження комунального майна, проект</w:t>
      </w:r>
      <w:r>
        <w:rPr>
          <w:sz w:val="28"/>
          <w:szCs w:val="28"/>
          <w:shd w:fill="FFFFFF" w:val="clear"/>
          <w:lang w:val="uk-UA"/>
        </w:rPr>
        <w:t>ів</w:t>
      </w:r>
      <w:r>
        <w:rPr>
          <w:sz w:val="28"/>
          <w:szCs w:val="28"/>
          <w:shd w:fill="FFFFFF" w:val="clear"/>
        </w:rPr>
        <w:t xml:space="preserve"> місцевих програм приватизації та перелік</w:t>
      </w:r>
      <w:r>
        <w:rPr>
          <w:sz w:val="28"/>
          <w:szCs w:val="28"/>
          <w:shd w:fill="FFFFFF" w:val="clear"/>
          <w:lang w:val="uk-UA"/>
        </w:rPr>
        <w:t>у</w:t>
      </w:r>
      <w:r>
        <w:rPr>
          <w:sz w:val="28"/>
          <w:szCs w:val="28"/>
          <w:shd w:fill="FFFFFF" w:val="clear"/>
        </w:rPr>
        <w:t xml:space="preserve"> об'єктів комунальної власності, які не підлягають приватизації; здійснює контроль за ходом виконання цих програм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дотриманням проектів будівництва об’єктів будівництва та житлово-комунального господарства.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ind w:left="360" w:firstLine="20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моніторинг дотримання затвердженої містобудівної документації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>, обстежен</w:t>
      </w:r>
      <w:r>
        <w:rPr>
          <w:sz w:val="28"/>
          <w:szCs w:val="28"/>
          <w:lang w:val="uk-UA"/>
        </w:rPr>
        <w:t>ння</w:t>
      </w:r>
      <w:r>
        <w:rPr>
          <w:sz w:val="28"/>
          <w:szCs w:val="28"/>
        </w:rPr>
        <w:t xml:space="preserve"> та аналіз об’єктів житлово-комунального господарства та </w:t>
      </w:r>
      <w:r>
        <w:rPr>
          <w:sz w:val="28"/>
          <w:szCs w:val="28"/>
          <w:lang w:val="uk-UA"/>
        </w:rPr>
        <w:t>готує</w:t>
      </w:r>
      <w:r>
        <w:rPr>
          <w:sz w:val="28"/>
          <w:szCs w:val="28"/>
        </w:rPr>
        <w:t xml:space="preserve"> за їх  наслідками відпові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щодо шляхів вирішення проблем житлово-комунального господар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наліз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діяльності підприємств,  що здійснюють діяльність у сфері житлово-комунального господарства незалежно від форм власності.  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ів, проектів рішень щодо удосконалення діяльності підприємств житлово-комунального господар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Аналіз</w:t>
      </w:r>
      <w:r>
        <w:rPr>
          <w:sz w:val="28"/>
          <w:szCs w:val="28"/>
          <w:lang w:val="uk-UA"/>
        </w:rPr>
        <w:t>ує</w:t>
      </w:r>
      <w:r>
        <w:rPr>
          <w:sz w:val="28"/>
          <w:szCs w:val="28"/>
        </w:rPr>
        <w:t xml:space="preserve"> ефективності системи водопостачання і водовідведення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дійсн</w:t>
      </w:r>
      <w:r>
        <w:rPr>
          <w:sz w:val="28"/>
          <w:szCs w:val="28"/>
          <w:lang w:val="uk-UA"/>
        </w:rPr>
        <w:t>ює</w:t>
      </w:r>
      <w:r>
        <w:rPr>
          <w:sz w:val="28"/>
          <w:szCs w:val="28"/>
        </w:rPr>
        <w:t xml:space="preserve">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атеріалів, проектів рішень щодо встановлення правил з питань благоустрою території </w:t>
      </w:r>
      <w:r>
        <w:rPr>
          <w:sz w:val="28"/>
          <w:szCs w:val="28"/>
          <w:lang w:val="uk-UA"/>
        </w:rPr>
        <w:t>Гадяцької міської територіальної громади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розглядає, аналізує та вносить пропозиції до проектів бюджету громади, програм соціально-економічного розвитку громади, та місцевих програм, що стосуються роботи та розвитку житлово-комунального господарства.</w:t>
      </w:r>
    </w:p>
    <w:p>
      <w:pPr>
        <w:pStyle w:val="Normal"/>
        <w:shd w:fill="FFFFFF" w:val="clear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Розглядає питання щодо роботи підприємств, установ, організацій транспорту і зв’язку в питаннях реалізації програм соціально-економічного розвитку громади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>Здійснює контроль в межах своїх повноважень за діяльністю підприємств транспорту і зв’язку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Попередньо розглядає: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- пропозиції щодо визначення сфер господарської діяльності та переліку об’єктів, які можуть надаватись в концесію;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- питання щодо надання згоди на передачу об’єктів з державної у комунальну власність або передачі об’єктів з комунальної у державну власність, а також щодо придбання об’єктів державної та інших форм власності;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- питання щодо придбання, в установленому законом порядку, приватизованого майна, про включення до об’єктів комунальної власності майна, відчуженого у процесі приватизації, договір купівлі-продажу якого в установленому порядку, розірвано або визнано недійсним;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- пропозиції про створення, ліквідацію, реорганізацію та перепрофілювання підприємств, установ та організацій комунальної власності міської громади;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- пропозиції щодо передачі об’єктів комунальної форми власності у постійне або тимчасове користування юридичним та фізичним особам, в оренду, продажу і купівлі, використання як застави, умов використання та фінансування об’єктів, що приватизуються та передаються у користування та оренду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Розглядає пропозиції (вносить пропозиції) щодо передачі іншим органам окремих повноважень управління майном, яке належить до комунальної власності територіальної громади, визначення меж цих повноважень та умов їх здійснення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Вивчає ситуацію в сфері забезпечення житлом, надає рекомендації щодо її поліпшення.</w:t>
      </w:r>
    </w:p>
    <w:p>
      <w:pPr>
        <w:pStyle w:val="TextBodyIndent"/>
        <w:tabs>
          <w:tab w:val="clear" w:pos="708"/>
          <w:tab w:val="left" w:pos="545" w:leader="none"/>
          <w:tab w:val="left" w:pos="1843" w:leader="none"/>
          <w:tab w:val="left" w:pos="2268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  <w:t>Розглядає інші питання, віднесені до компетенції міської рад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right" w:pos="2410" w:leader="none"/>
          <w:tab w:val="left" w:pos="10065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Т.І. Вереща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27"/>
      <w:numFmt w:val="decimal"/>
      <w:lvlText w:val="%1"/>
      <w:lvlJc w:val="left"/>
      <w:pPr>
        <w:tabs>
          <w:tab w:val="num" w:pos="0"/>
        </w:tabs>
        <w:ind w:left="6456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2:00Z</cp:lastPrinted>
  <dcterms:modified xsi:type="dcterms:W3CDTF">2020-12-03T07:14:00Z</dcterms:modified>
  <cp:revision>25</cp:revision>
  <dc:subject/>
  <dc:title/>
</cp:coreProperties>
</file>