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8305</wp:posOffset>
                </wp:positionH>
                <wp:positionV relativeFrom="paragraph">
                  <wp:posOffset>-600710</wp:posOffset>
                </wp:positionV>
                <wp:extent cx="6581140" cy="228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140" cy="228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-840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8.2pt;height:179.95pt;mso-wrap-distance-left:9.05pt;mso-wrap-distance-right:9.05pt;mso-wrap-distance-top:0pt;mso-wrap-distance-bottom:0pt;margin-top:-47.3pt;mso-position-vertical-relative:text;margin-left:-32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2"/>
                        <w:ind w:left="-840" w:hanging="0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84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8 березня 2021 року                                                                      № 337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342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дострокове розірвання  договору земельного сервітуту укладеного 11.12.2020 року між Гадяцькою міською радою та ФОП Лукашем Ігорем Юрійовичем, за адресою: вулиця Будька, місто Гадяч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>
          <w:szCs w:val="28"/>
        </w:rPr>
        <w:t xml:space="preserve">Керуючись ст. 13 Конституції України, ст. 26 Закону України “Про місцеве самоврядування в Україні”, ст. 12 Земельного кодексу України,  розглянувши заяву гр. Лукаша І. Ю. від 26.01.2021, у зв'язку з відчуженням рухомого майна,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ind w:hanging="0"/>
        <w:rPr>
          <w:i/>
          <w:i/>
          <w:szCs w:val="28"/>
        </w:rPr>
      </w:pPr>
      <w:r>
        <w:rPr>
          <w:szCs w:val="28"/>
        </w:rPr>
        <w:t>міська   рада  вирішила</w:t>
      </w:r>
      <w:r>
        <w:rPr>
          <w:i/>
          <w:szCs w:val="28"/>
        </w:rPr>
        <w:t xml:space="preserve"> :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остроково розірвати договір земельного сервітуту площею 0,0145 га, з кадастровим номером 5320410100:50:004:1184, укладеного 11.12.2020 року між Гадяцькою міською радою та ФОП Лукашем Ігорем Юрійовичем, з цільовим призначенням для будівництва та обслуговування будівель торгівлі, за адресою: вулиця Будька, місто Гадяч, землі житлової та громадської забудо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ФОП Лукашу І. Ю. здійснити заходи, пов'язані з скасуванням державної реєстрації права користування земельною ділянкою у встановленому законом порядку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1080" w:leader="none"/>
        </w:tabs>
        <w:ind w:left="77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В. О. Несте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3:31:00Z</dcterms:created>
  <dc:creator>User</dc:creator>
  <dc:description/>
  <cp:keywords/>
  <dc:language>en-US</dc:language>
  <cp:lastModifiedBy>Rada</cp:lastModifiedBy>
  <cp:lastPrinted>2021-03-19T10:19:00Z</cp:lastPrinted>
  <dcterms:modified xsi:type="dcterms:W3CDTF">2021-03-19T08:19:00Z</dcterms:modified>
  <cp:revision>9</cp:revision>
  <dc:subject/>
  <dc:title/>
</cp:coreProperties>
</file>