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ВОСЬМА СЕСІЯ СЬО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03 листопада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Заходи міської Програми на 2021 рік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Мотрич В.Д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0-11-02T13:20:00Z</cp:lastPrinted>
  <dcterms:modified xsi:type="dcterms:W3CDTF">2020-11-02T12:19:00Z</dcterms:modified>
  <cp:revision>409</cp:revision>
  <dc:subject/>
  <dc:title/>
</cp:coreProperties>
</file>